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3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рограммы профилак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исков причинения вреда (ущерба) охраняемым зако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ностям в рамках муниципального земе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</w:rPr>
              <w:t xml:space="preserve">на 2026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              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муниципальный район Краснодарского края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земельного контроля на территории муниципального образования Щербиновский муниципальный район Краснодарского края на 2026 год (далее - программа профилактики)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Отделу по распоряжению муниципальным имуществом администрации муниципального образования Щербиновский муниципальный район Краснодарского края (Гаченко) обеспечить выполнение мероприятий программы профилакти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6. Постановление вступает в силу </w:t>
      </w:r>
      <w:r>
        <w:rPr>
          <w:sz w:val="28"/>
          <w:szCs w:val="28"/>
        </w:rPr>
        <w:t>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С. 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3:00Z</dcterms:created>
  <dc:creator>Bayker</dc:creator>
  <dc:description/>
  <cp:keywords/>
  <dc:language>en-US</dc:language>
  <cp:lastModifiedBy>Баранова Виктория</cp:lastModifiedBy>
  <cp:lastPrinted>2025-09-18T14:15:00Z</cp:lastPrinted>
  <dcterms:modified xsi:type="dcterms:W3CDTF">2025-09-18T11:18:00Z</dcterms:modified>
  <cp:revision>18</cp:revision>
  <dc:subject/>
  <dc:title/>
</cp:coreProperties>
</file>