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Щербиновский район от 26 октября 2023 года № 1034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Управление муниципальными финансами муниципального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разования Щербиновский район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             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№ 1034 «Об утверждении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5, 2026 и 2027 годов, которые вступают в силу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год и плановый период 2026 и 2027 годов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12:00Z</dcterms:created>
  <dc:creator>Порядина</dc:creator>
  <dc:description/>
  <dc:language>en-US</dc:language>
  <cp:lastModifiedBy>Виктория С. Колмыкова</cp:lastModifiedBy>
  <cp:lastPrinted>2024-11-28T14:13:00Z</cp:lastPrinted>
  <dcterms:modified xsi:type="dcterms:W3CDTF">2024-11-28T11:13:00Z</dcterms:modified>
  <cp:revision>3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