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right="-1"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Щербиновский </w:t>
      </w:r>
    </w:p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 от 21 сентября 2018 года № 428 «Об образовании </w:t>
      </w:r>
    </w:p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ного офиса в муниципальном образовании</w:t>
      </w:r>
    </w:p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»</w:t>
      </w:r>
    </w:p>
    <w:p>
      <w:pPr>
        <w:pStyle w:val="Normal"/>
        <w:spacing w:lineRule="auto" w:line="240" w:before="0" w:after="0"/>
        <w:ind w:right="-1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ункта 5 перечня организационных (инструментальных) мероприятий плана мероприятий «дорожной карты» по реализации Стратегии социально-экономического развития части территории Краснодарского края «Кубанское Приазовье» п о с т а н о в л я ю: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Щербиновский  район от 21 сентября 2018 года № 428 «Об образовании муниципального проектного офиса в муниципальном образовании Щербиновский район» (далее - постановл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нкт 5 постановления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»;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ложение № 1 к постановлению дополнить абзацами следующего содержания: 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меститель главы муниципального образования Щербиновский район (вопросы архитектуры, строительства и градостроительства, ЖКХ, транспорта, связи);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Щербиновский район (социальные вопросы, вопросы взаимодействия с общественными объединениями и средствами массовой информации);</w:t>
      </w:r>
    </w:p>
    <w:p>
      <w:pPr>
        <w:pStyle w:val="Style17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ы сельских поселений Щербиновского района (по согласованию).»;</w:t>
      </w:r>
    </w:p>
    <w:p>
      <w:pPr>
        <w:pStyle w:val="Style17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 приложении № 2 к постановлению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2.1.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Проектный офис осуществляет взаимодействие с муниципальным проектным комитетом в муниципальном образовании Щербиновский район (далее – проектный комитет), командой приоритетных проектов и программ. Полномочия проектного офиса распространяется на реализацию мероприятий в рамках Стратегии социально-экономического развития части территории Краснодарского края «Кубанское Приазовье» (далее – Стратегия).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дополнить пунктом 3.5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5. </w:t>
      </w:r>
      <w:r>
        <w:rPr>
          <w:rFonts w:cs="Times New Roman" w:ascii="Times New Roman" w:hAnsi="Times New Roman"/>
          <w:spacing w:val="-4"/>
          <w:sz w:val="28"/>
          <w:szCs w:val="28"/>
        </w:rPr>
        <w:t>Заседания проектного офиса в рамках рассмотрения вопросов по реализации мероприятий Стратегии проводятся не реже одного раза в месяц.»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муниципальной службы, кадровой политики и делопроизводства администрации муниципального образования Щербиновский район           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иновский район                                                                  С.Ю. Дормид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59:00Z</dcterms:created>
  <dc:creator>Великая Анна</dc:creator>
  <dc:description/>
  <cp:keywords/>
  <dc:language>en-US</dc:language>
  <cp:lastModifiedBy>Сетлана Чернякова</cp:lastModifiedBy>
  <cp:lastPrinted>2024-12-05T15:50:00Z</cp:lastPrinted>
  <dcterms:modified xsi:type="dcterms:W3CDTF">2024-12-05T13:22:00Z</dcterms:modified>
  <cp:revision>8</cp:revision>
  <dc:subject/>
  <dc:title/>
</cp:coreProperties>
</file>