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374"/>
        <w:gridCol w:w="1784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ъем финансирования, рубле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е бюдже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123 4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982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962 907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962 907,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оплата налогов, ГСМ, обслуживание транспортных средст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870 987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870 987,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«ХЭС» МОЩР на 100 %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41 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338 3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 92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 92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 676 907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 676 907,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66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664 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32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320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5 662 007 (сто пятнадцать миллионов шестьсот шестьдесят две тысячи семь) рублей 55 копеек.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4-05-08T14:07:00Z</cp:lastPrinted>
  <dcterms:modified xsi:type="dcterms:W3CDTF">2024-05-08T11:07:00Z</dcterms:modified>
  <cp:revision>95</cp:revision>
  <dc:subject/>
  <dc:title>Об утверждении муниципальной программы</dc:title>
</cp:coreProperties>
</file>