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4545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6 октября 2023 года № 1027 «Об утверждении муниципальной программы муниципального образования Щербиновский рай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на территории муниципальног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озицию «Объемы бюджетных ассигнований муниципальной программы» изло</w:t>
      </w:r>
      <w:r>
        <w:rPr/>
        <w:t>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419"/>
        <w:gridCol w:w="6131"/>
      </w:tblGrid>
      <w:tr>
        <w:trPr>
          <w:trHeight w:val="898" w:hRule="atLeast"/>
        </w:trPr>
        <w:tc>
          <w:tcPr>
            <w:tcW w:w="3304" w:type="dxa"/>
            <w:tcBorders/>
          </w:tcPr>
          <w:p>
            <w:pPr>
              <w:pStyle w:val="ConsPlusNonformat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419" w:type="dxa"/>
            <w:tcBorders/>
          </w:tcPr>
          <w:p>
            <w:pPr>
              <w:pStyle w:val="ConsPlusNonforma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составляет всего 45 761 924,90 рублей;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из бюджета муниципального образования 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Щербиновский район (далее - местный бюджет)     45 572 924,90 рублей;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из бюджета Краснодарского края (далее – краевой бюджет) 189 0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2024 год – 18 320 124,90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аевой бюджет 63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естный бюджет 18 257 124,9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2025 год – 13 787 1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аевой бюджет 63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естный бюджет 13 724 1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2026 год – 13 654 7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аевой бюджет 63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естный бюджет 13 591 700,00 рублей.»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осуществляется за счет средств бюджета муниципального образования Щербиновский район и бюджета Краснодарского края. Общий объем финансирования программы составляет 45 761 924 (сорок пять миллионов семьсот шестьдесят одна тысяча девятьсот двадцать четыре рубля) 90 копеек.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"/>
        <w:gridCol w:w="1701"/>
        <w:gridCol w:w="993"/>
        <w:gridCol w:w="1417"/>
        <w:gridCol w:w="1701"/>
        <w:gridCol w:w="993"/>
      </w:tblGrid>
      <w:tr>
        <w:trPr>
          <w:trHeight w:val="28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оды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rHeight w:val="86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"/>
        <w:gridCol w:w="1701"/>
        <w:gridCol w:w="993"/>
        <w:gridCol w:w="1417"/>
        <w:gridCol w:w="1701"/>
        <w:gridCol w:w="993"/>
      </w:tblGrid>
      <w:tr>
        <w:trPr>
          <w:tblHeader w:val="true"/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20 124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57 124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7 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24 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54 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63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91 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61 924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572 924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 «Построение и развитие аппаратно-програм-много комплекса «Безопасный город»</w:t>
            </w:r>
            <w:r>
              <w:rPr>
                <w:color w:val="000000"/>
                <w:sz w:val="24"/>
                <w:szCs w:val="24"/>
              </w:rPr>
              <w:t xml:space="preserve"> на территории муниципального образования Щербиновский район» - 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 202 498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 202 498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 749 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 749 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 684 200,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 684 200,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5 998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5 998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 «Осуществление отдельных государственных полномочий Краснодарского края» - 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Финансовое обеспечение деятельности муниципального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21 126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21 126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 0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 0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9 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9 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25 626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25 626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ого учреждения «Аварийно-спасатель-ное формирование» муниципального образования Щербиновский район» - месный бюдже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2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2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8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8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000,00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000,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 0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 0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5 «Меры по профилактике проявлений терроризма и экстремизм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2 к муниципальной программе муниципального образования Щербиновский район «Обеспечение безопасности населения на территории муниципального образования Щербиновский район» изложить в следующей редакции:</w:t>
      </w:r>
    </w:p>
    <w:p>
      <w:pPr>
        <w:pStyle w:val="Normal"/>
        <w:snapToGrid w:val="false"/>
        <w:spacing w:lineRule="exact" w:line="310"/>
        <w:ind w:left="9072" w:right="130" w:firstLine="1843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napToGrid w:val="false"/>
        <w:spacing w:lineRule="exact" w:line="310"/>
        <w:ind w:left="9072" w:right="130" w:firstLine="1843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ИЛОЖЕНИЕ № 2</w:t>
      </w:r>
    </w:p>
    <w:p>
      <w:pPr>
        <w:pStyle w:val="Normal"/>
        <w:ind w:left="9072" w:firstLine="1843"/>
        <w:jc w:val="center"/>
        <w:rPr/>
      </w:pPr>
      <w:r>
        <w:rPr>
          <w:bCs/>
          <w:spacing w:val="-1"/>
          <w:sz w:val="28"/>
          <w:szCs w:val="28"/>
        </w:rPr>
        <w:t xml:space="preserve">к </w:t>
      </w:r>
      <w:r>
        <w:rPr>
          <w:sz w:val="28"/>
          <w:szCs w:val="28"/>
        </w:rPr>
        <w:t>муниципальной программе</w:t>
      </w:r>
    </w:p>
    <w:p>
      <w:pPr>
        <w:pStyle w:val="Normal"/>
        <w:ind w:left="9072" w:firstLine="1843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072" w:firstLine="1843"/>
        <w:jc w:val="center"/>
        <w:rPr/>
      </w:pPr>
      <w:r>
        <w:rPr>
          <w:sz w:val="28"/>
          <w:szCs w:val="28"/>
        </w:rPr>
        <w:t>Щербиновский район</w:t>
      </w:r>
    </w:p>
    <w:p>
      <w:pPr>
        <w:pStyle w:val="ConsPlusNonformat"/>
        <w:ind w:left="9072" w:firstLine="184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</w:t>
      </w:r>
    </w:p>
    <w:p>
      <w:pPr>
        <w:pStyle w:val="ConsPlusNonformat"/>
        <w:ind w:left="9072" w:firstLine="184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 на территории </w:t>
      </w:r>
    </w:p>
    <w:p>
      <w:pPr>
        <w:pStyle w:val="ConsPlusNonformat"/>
        <w:ind w:left="9072" w:firstLine="184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9072" w:firstLine="184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Щербиновский район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ОСНОВНЫХ МЕРОПРИЯТИЙ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муниципального образования  Щербиновский район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на территории муниципального образования Щербиновский район»</w:t>
      </w:r>
    </w:p>
    <w:tbl>
      <w:tblPr>
        <w:tblW w:w="5150" w:type="pct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374"/>
        <w:gridCol w:w="1077"/>
        <w:gridCol w:w="1591"/>
        <w:gridCol w:w="1389"/>
        <w:gridCol w:w="1254"/>
        <w:gridCol w:w="1678"/>
        <w:gridCol w:w="1402"/>
        <w:gridCol w:w="1669"/>
        <w:gridCol w:w="2008"/>
      </w:tblGrid>
      <w:tr>
        <w:trPr>
          <w:trHeight w:val="2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7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2374"/>
        <w:gridCol w:w="1077"/>
        <w:gridCol w:w="1591"/>
        <w:gridCol w:w="6"/>
        <w:gridCol w:w="1383"/>
        <w:gridCol w:w="1258"/>
        <w:gridCol w:w="1678"/>
        <w:gridCol w:w="1402"/>
        <w:gridCol w:w="1668"/>
        <w:gridCol w:w="6"/>
        <w:gridCol w:w="2000"/>
      </w:tblGrid>
      <w:tr>
        <w:trPr>
          <w:tblHeader w:val="true"/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 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роение и развитие аппаратно-программного комплекса «Безопасный город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территории муниципального образования Щербиновский район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2 498,9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2 498,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истемы видеонаблюдения АПК «Безопасный город» (построение линий ВОЛС), ФОТ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униципального образования Щербиновский район (Администрация МО ЩР), исполнитель мероприятия - муниципальное казенное учреждение «Ситуационный центр – единая дежурно - диспетчерская служба» муниципального образования Щербиновский район (МКУ «СЦ-ЕДДС» МО ЩР)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49 3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49 3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84 2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84 2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еспечение деятельности муниципального казенного учреждения «Ситуационный центр – единая дежурно – диспетчерская служба» муниципального образования Щербиновский район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2 498,9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2 498,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еребойное осуществление деятельности муниципального казенного учреждения «Ситуационный центр – единая дежурно - диспетчерская служба» муниципального образования Щербиновский район (МКУ «СЦ-ЕДДС» МО ЩР)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- МКУ «СЦ-ЕДДС» МО ЩР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49 3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49 3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84 2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84 2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уществление отдельных государственных полномочий Краснодарского края», в том числ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задания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ражданской обороны, чрезвычайных ситуаций и территориальной безопасности администрации муниципального образования Щербиновский район (Отдел ГО,ЧС и ТБ МО ЩР)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 1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лишившихся жилого помещения в результате чрезвычайной ситу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задания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- Отдел ГО,ЧС и ТБ МО ЩР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ое обеспечение деятельности муниципального казенного учреждения «Аварийно-спасательное формирование» муниципального образования Щербиновский район, в том числе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21 126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21 126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 аварийно- спасательного инструмента, расширитель средний РСГС-80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муниципальной программы – Администрация МО ЩР, исполнитель мероприятия – муниципальное казенное учреждение «Аварийно-спасательное формирование» муниципального образования Щербиновский район (МКУ АСФ МО ЩР) 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 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9 5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9 5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муниципального казенного учреждения «Аварийно-спасательное формирование» муниципального образования Щербиновский район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21 126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21 126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 осуществление деятельности муниципального казенного учреждения «Аварийно-спасательное формирование» муниципального образования Щербиновский район (МКУ АСФ МО ЩР)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 – Администрация МО ЩР исполнитель мероприятия - МКУ АСФ МО ЩР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 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9 5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9 5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4 «Мероприятия по предупреждению и ликвидации последствий чрезвычайных ситуаций и гражданской обороны», в том числ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2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2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предупреждение и ликвидацию ЧС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-  Отдел ГО,ЧС и ТБ МО ЩР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8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8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предупреждению и ликвидации последствий чрезвычайных ситуаций и гражданской оборон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уществление полномочий отдела ГО,ЧС и ТБ МО ЩР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О,ЧС и ТБ МО ЩР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8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8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3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Создание, хранение, использование и восполнение запасов (резерва) материально – технических, медицинских и иных средств муниципального образования Щербиновский район в целях гражданской обороны и ликвидации чрезвычайных ситуаций природного и техногенного характе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зерва материально-технических и медицинских запасов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– администрация МО ЩР, МКУ АСФ МО ЩР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5 «Меры по профилактике проявлений терроризма и экстремизма», в том числ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антитеррористической защищенности на территории МО ЩР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О,ЧС и ТБ МО ЩР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«Приобретение и распространение наглядной агитации, плакатов антитеррористической и антиэкстремистской направленност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аглядной агитации, плакатов по антитеррористической и антиэкстремистской направленности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О,ЧС и ТБ МО ЩР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320 124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57 124,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7 1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24 1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54 7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91 7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61 924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72 924,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61 924 (сорок пять миллионов семьсот шестьдесят одна тысяча девятьсот двадцать четыре рубля) 90 копее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Щербиновский район                                                                                               Д.Н. Агашков  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_"/>
    <w:qFormat/>
    <w:rPr>
      <w:sz w:val="25"/>
      <w:szCs w:val="25"/>
      <w:shd w:fill="FFFFFF" w:val="clear"/>
    </w:rPr>
  </w:style>
  <w:style w:type="character" w:styleId="WWAbsatzStandardschriftart1">
    <w:name w:val="WW-Absatz-Standardschriftart1"/>
    <w:qFormat/>
    <w:rPr/>
  </w:style>
  <w:style w:type="character" w:styleId="LineNumbering">
    <w:name w:val="Line Number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  <w:lang w:val="en-US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 w:before="720" w:after="0"/>
      <w:ind w:hanging="4640"/>
      <w:jc w:val="both"/>
    </w:pPr>
    <w:rPr>
      <w:rFonts w:ascii="Calibri" w:hAnsi="Calibri" w:eastAsia="Calibri" w:cs="Calibri"/>
      <w:sz w:val="25"/>
      <w:szCs w:val="25"/>
      <w:shd w:fill="FFFFFF" w:val="clear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8:32:00Z</dcterms:created>
  <dc:creator>apkbg</dc:creator>
  <dc:description/>
  <cp:keywords/>
  <dc:language>en-US</dc:language>
  <cp:lastModifiedBy>apkbg</cp:lastModifiedBy>
  <cp:lastPrinted>2024-09-09T14:04:00Z</cp:lastPrinted>
  <dcterms:modified xsi:type="dcterms:W3CDTF">2024-10-30T05:48:00Z</dcterms:modified>
  <cp:revision>19</cp:revision>
  <dc:subject/>
  <dc:title/>
</cp:coreProperties>
</file>