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firstLine="742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ИЛОЖ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ТВЕРЖДЕН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т _______________ № 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56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Е,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носимое в постановление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администрации муниципальног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образования Щербиновский район от 25 февраля 2022 года № 108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б оплате труда работников муниципальных учреждений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709" w:right="2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709" w:right="2" w:hanging="0"/>
        <w:contextualSpacing/>
        <w:jc w:val="both"/>
        <w:outlineLvl w:val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Приложение № 2 к постановлению изложить в следующей редакции: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709" w:right="2" w:hanging="0"/>
        <w:contextualSpacing/>
        <w:jc w:val="both"/>
        <w:outlineLvl w:val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701" w:leader="none"/>
                <w:tab w:val="left" w:pos="1843" w:leader="none"/>
              </w:tabs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ТВЕРЖДЕН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т 25 февраля 2022 года № 10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(в редакции постанов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разования Щербиновский райо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т ____________ № ____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ных окладов работников муниципальных учрежде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0"/>
        <w:gridCol w:w="2180"/>
      </w:tblGrid>
      <w:tr>
        <w:trPr>
          <w:trHeight w:val="94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лжности (профессии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 месячного должностного оклада (рублей)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0"/>
        <w:gridCol w:w="2180"/>
      </w:tblGrid>
      <w:tr>
        <w:trPr>
          <w:tblHeader w:val="true"/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9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Должности специалистов и служащих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(начальник, директор)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80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аварийно-спасательного формирова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80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руководителя (начальника, директора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82</w:t>
            </w:r>
          </w:p>
        </w:tc>
      </w:tr>
      <w:tr>
        <w:trPr>
          <w:trHeight w:val="43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единой диспетчерской службы – старший дежурный оперативны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82</w:t>
            </w:r>
          </w:p>
        </w:tc>
      </w:tr>
      <w:tr>
        <w:trPr>
          <w:trHeight w:val="5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аварийно-спасательного формирования по аварийно-спасательной работ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82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бухгалте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82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16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654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00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бухгалтер (экономист)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4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4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I категор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55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II категор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23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02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по охране тру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4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51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аварийно-спасательного подраздел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70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асател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37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журный оперативны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12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ощник дежурного оперативного – Оператор-1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72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ший инструктор – методис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10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ктор-методис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21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по работе с молодежью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302</w:t>
            </w:r>
          </w:p>
        </w:tc>
      </w:tr>
      <w:tr>
        <w:trPr>
          <w:trHeight w:val="265" w:hRule="atLeast"/>
        </w:trPr>
        <w:tc>
          <w:tcPr>
            <w:tcW w:w="9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офессии рабочих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итель автомобил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5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сарь – ремонтни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06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 – электри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06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рож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5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орщик служебных помещен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5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орщик территор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5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собный рабоч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5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крематор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5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ор дежурны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5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й по комплексному обслуживанию и ремонту здан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, начальник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разования Щербиновский район                                                    Н.Н. 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 w:val="false"/>
      <w:bCs w:val="false"/>
      <w:color w:val="008000"/>
    </w:rPr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Blk">
    <w:name w:val="blk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06:00Z</dcterms:created>
  <dc:creator>Порядина</dc:creator>
  <dc:description/>
  <cp:keywords/>
  <dc:language>en-US</dc:language>
  <cp:lastModifiedBy>Денис Г. Товкач</cp:lastModifiedBy>
  <cp:lastPrinted>2024-09-12T09:08:00Z</cp:lastPrinted>
  <dcterms:modified xsi:type="dcterms:W3CDTF">2024-09-12T06:38:00Z</dcterms:modified>
  <cp:revision>85</cp:revision>
  <dc:subject/>
  <dc:title/>
</cp:coreProperties>
</file>