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27 «Об утверждении муниципальной программы 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на территории муниципаль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зицию «Объемы бюджетных ассигнований муниципальной программы» изло</w:t>
      </w:r>
      <w:r>
        <w:rPr/>
        <w:t>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698" w:hRule="atLeast"/>
        </w:trPr>
        <w:tc>
          <w:tcPr>
            <w:tcW w:w="3304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69 198 824,90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из бюджета муниципального образования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Щербиновский район (далее - местный бюджет)     68 379 824,90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из бюджета Краснодарского края (далее – краевой бюджет) 819 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4 год – 18 320 124,9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8 257 124,9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5 год – 18 724 8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8 472 8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6 год – 16 647 4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16 395 4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7 год – 15 506 5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15 254 500,00 рублей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зицию «Этапы и сроки реализации муниципальной программы» из</w:t>
      </w:r>
      <w:r>
        <w:rPr/>
        <w:t>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ind w:right="98" w:hanging="0"/>
              <w:jc w:val="both"/>
              <w:rPr>
                <w:rFonts w:eastAsia="Calibri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shd w:fill="FFFFFF" w:val="clear"/>
                <w:lang w:eastAsia="ru-RU"/>
              </w:rPr>
              <w:t>«Этапы и сроки реализации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этапы не предусмотрены, сроки реализации муниципальной программы: 2024-2027 годы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1 «Цели, задачи и целевые показатели, сроки и этапы реализации муниципальной программы»  слова «Срок реализации муниципальной программы: 2024-2026 годы.» заменить словами «Срок реализации муниципальной программы: 2024-2027 год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программы составляет 69 198 824 (шестьдесят девять миллионов сто девяносто восемь тысяч восемьсот двадцать четыре рубля) 90 копеек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8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20 12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7 12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4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 472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4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 395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6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 254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98 824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79 824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остроение и развитие аппаратно-програм-много комплекса «Безопасный город»</w:t>
            </w:r>
            <w:r>
              <w:rPr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 - местный бюджет</w:t>
            </w:r>
          </w:p>
          <w:p>
            <w:pPr>
              <w:pStyle w:val="Normal"/>
              <w:overflowPunct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890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90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 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 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328 99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328 99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9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Финансовое обеспечение деятельности муниципального казенного учреждения «Аварийно-спасатель-ное формирование» муниципального образования Щербиновский район» - мес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5 8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4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4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 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 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1,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666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firstLine="1872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1872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ind w:firstLine="1872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ind w:firstLine="18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18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ind w:firstLine="18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безопасности </w:t>
            </w:r>
          </w:p>
          <w:p>
            <w:pPr>
              <w:pStyle w:val="Normal"/>
              <w:suppressAutoHyphens w:val="true"/>
              <w:autoSpaceDE w:val="false"/>
              <w:ind w:firstLine="18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на территории</w:t>
            </w:r>
          </w:p>
          <w:p>
            <w:pPr>
              <w:pStyle w:val="Normal"/>
              <w:suppressAutoHyphens w:val="true"/>
              <w:autoSpaceDE w:val="false"/>
              <w:ind w:firstLine="18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ind w:firstLine="18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autoSpaceDE w:val="false"/>
        <w:jc w:val="center"/>
        <w:outlineLvl w:val="2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безопасности населения на территории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муниципального образования Щербиновский район» </w:t>
      </w:r>
    </w:p>
    <w:tbl>
      <w:tblPr>
        <w:tblW w:w="147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4533"/>
        <w:gridCol w:w="1416"/>
        <w:gridCol w:w="1936"/>
        <w:gridCol w:w="2127"/>
        <w:gridCol w:w="2126"/>
        <w:gridCol w:w="1721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: </w:t>
            </w:r>
            <w:r>
              <w:rPr>
                <w:sz w:val="24"/>
                <w:szCs w:val="24"/>
                <w:lang w:eastAsia="ru-RU"/>
              </w:rPr>
              <w:t>«Обеспечение безопасности населения на территории муниципального образования Щербиновский район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35" w:hanging="30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ind w:left="3035" w:hanging="30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координация действий администрации муниципального образования Щербиновский район, служб постоянной готовности, служб спасения муниципального образования Щербиновский райо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йствий администрации муниципального образования Щербиновский район при осуществлении отдельных государственных полномочий; своевременное оказание помощи пострадавшим; оперативное реагирование сил и средств муниципального звена ТП РСЧС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повышение уровня безопасности населения муниципального образования Щербиновский район, защита жизни и здоровья граждан при угрозе террористической (экстремистской) направленности, защита их законных интересов, предупреждение и минимизация последствий чрезвычайных ситуац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1 «Построение и развитие аппаратно-программного комплекса «Безопасный город»  на террит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Координация действий администрации муниципального образования Щербиновский район, служб постоянной готовности, служб спасения муниципального образования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«Снижение рисков угроз (возникновения) и минимизации последствий экстремистской и террористической направленности, снижение роста преступности и случаев нарушения общественного порядк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обеспечения безопасности населения муниципального образования Щербиновский рай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Координация действий администрации муниципального образования Щербиновский район при осуществлении отдельных государственных полномоч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нижение рисков угроз (возникновения) и минимизации последствий чрезвычайных ситуаций природного и техногенного характер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» - местный бюдже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воевременное оказание помощи пострадавш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«Повышение оперативности и эффективность реагирования при угрозе (возникновении) чрезвычайных ситуаций природного и техногенного характера в зоне ответственно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 «Мероприятия по предупреждению и ликвидации чрезвычайных ситуаций и гражданской оборон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Исключение рисков возникновения чрезвычайных ситуаций природного и техноген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перативное реагирование сил и средств муниципального звена ТП РС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«Обеспечение безопасности населения муниципального образования Щербиновский район, защита жизни и здоровья граждан при угрозе (возникновении) чрезвычайных ситуаций природного и техногенного характера»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Исключение рисков проявлений терроризма и экстремиз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перативное реагирование сил и средств муниципального звена ТП РС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«Обеспечение безопасности населения муниципального образования Щербиновский район, защита жизни и здоровья граждан при угрозе (возникновении) террористических и экстремистских ситуаций»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ЛОЖЕНИЕ № 2</w:t>
      </w:r>
    </w:p>
    <w:p>
      <w:pPr>
        <w:pStyle w:val="Normal"/>
        <w:ind w:left="9072" w:firstLine="1843"/>
        <w:jc w:val="center"/>
        <w:rPr/>
      </w:pPr>
      <w:r>
        <w:rPr>
          <w:bCs/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на территори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Щербиновский район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 Щербиновский райо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на территории муниципального образования Щербиновский район»</w:t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"/>
        <w:gridCol w:w="2411"/>
        <w:gridCol w:w="1093"/>
        <w:gridCol w:w="1615"/>
        <w:gridCol w:w="1412"/>
        <w:gridCol w:w="1273"/>
        <w:gridCol w:w="1703"/>
        <w:gridCol w:w="1423"/>
        <w:gridCol w:w="1426"/>
        <w:gridCol w:w="1804"/>
      </w:tblGrid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"/>
        <w:gridCol w:w="2411"/>
        <w:gridCol w:w="1093"/>
        <w:gridCol w:w="1615"/>
        <w:gridCol w:w="6"/>
        <w:gridCol w:w="1406"/>
        <w:gridCol w:w="1276"/>
        <w:gridCol w:w="1703"/>
        <w:gridCol w:w="1423"/>
        <w:gridCol w:w="1423"/>
        <w:gridCol w:w="1804"/>
      </w:tblGrid>
      <w:tr>
        <w:trPr>
          <w:tblHeader w:val="true"/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20 124,9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7 124,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видеонаблюдения АПК «Безопасный город» (построение линий ВОЛС), ФО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район (Администрация МО ЩР), исполнитель мероприятия - муниципальное казенное учреждение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4 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 472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47 4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 395 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6 5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 254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район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20 124,9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7 124,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сперебойное осуществление деятельности муниципального казенного учреждения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МКУ «СЦ-ЕДДС»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4 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 472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47 4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 395 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6 5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 254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отдельных государственных полномочий Краснодарского края», в том чис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ражданской обороны, чрезвычайных ситуаций и территориальной безопасности администрации муниципального образования Щербиновский район (Отдел ГО,ЧС и ТБ МО ЩР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, в том числ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 аварийно- спасательного инструмента, расширитель средний РСГС-8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– Администрация МО ЩР, исполнитель мероприятия – муниципальное казенное учреждение «Аварийно-спасательное формирование» муниципального образования Щербиновский район (МКУ АСФ МО ЩР) 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5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4 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4 1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существление деятельности муниципального казенного учреждения «Аварийно-спасательное формирование» муниципального образования Щербиновский район (МКУ АСФ МО ЩР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 исполнитель мероприятия - МКУ АСФ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5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4 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4 1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, в том числ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едупреждение и ликвидацию ЧС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олномочий отдела ГО,ЧС и ТБ МО ЩР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хранение, использование и восполнение запасов (резерва) материально – 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материально-технических и медицинских запасов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администрация МО ЩР, МКУ АСФ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2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2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9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9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», в том чис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антитеррористической защищенности на территории МО ЩР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«Приобретение и распространение наглядной агитации, плакатов антитеррористической и антиэкстремистской направленност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риобретение наглядной агитации, плакатов по антитеррористической и антиэкстремистской направлен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20 124,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7 124,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4 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 472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47 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 395 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6 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 254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98 824,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9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79 824,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198 824 (шестьдесят девять миллионов сто девяносто восемь тысяч восемьсот двадцать четыре рубля)                       90 копе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Щербиновский район                                                                                               </w:t>
        <w:tab/>
        <w:tab/>
        <w:tab/>
        <w:t xml:space="preserve">                               В.А. Ключников</w:t>
      </w:r>
    </w:p>
    <w:sectPr>
      <w:type w:val="nextPage"/>
      <w:pgSz w:orient="landscape" w:w="16838" w:h="11906"/>
      <w:pgMar w:left="1134" w:right="8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rFonts w:ascii="Calibri" w:hAnsi="Calibri" w:eastAsia="Calibri" w:cs="Calibri"/>
      <w:sz w:val="25"/>
      <w:szCs w:val="25"/>
      <w:shd w:fill="FFFFFF" w:val="clear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06:00Z</dcterms:created>
  <dc:creator>apkbg</dc:creator>
  <dc:description/>
  <cp:keywords/>
  <dc:language>en-US</dc:language>
  <cp:lastModifiedBy>Шабельный Павел</cp:lastModifiedBy>
  <cp:lastPrinted>2024-12-04T11:42:00Z</cp:lastPrinted>
  <dcterms:modified xsi:type="dcterms:W3CDTF">2024-12-04T08:44:00Z</dcterms:modified>
  <cp:revision>8</cp:revision>
  <dc:subject/>
  <dc:title/>
</cp:coreProperties>
</file>