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октября 2023 года № 1051 «Об утверждении муниципальной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программы 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«Поддержка и развитие кубанского </w:t>
      </w:r>
      <w:r>
        <w:rPr>
          <w:b/>
          <w:bCs/>
          <w:sz w:val="28"/>
          <w:szCs w:val="28"/>
        </w:rPr>
        <w:t xml:space="preserve">казачества </w:t>
      </w: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муниципальном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разовании Щербиновский район»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необходимостью корректировки мероприятий муниципальной программы муниципального образования Щербиновский район «Обеспечение безопасности населения на территории муниципального образования Щербиновский район», в целях эффективного и рационального использования средств бюджета муниципального образования Щербиновский район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 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7 октября 2023 года         № 1051 «Об утверждении муниципальной программы муниципального образования Щербиновский район «Поддержка и развитие кубанского казачества в муниципальном образовании Щербиновский район»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 xml:space="preserve">                    Н.Н. Шевченко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3pt">
    <w:name w:val="Основной текст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  <w:lang w:bidi="ar-SA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Zen Hei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 w:eastAsia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</w:pPr>
    <w:rPr>
      <w:b/>
      <w:bCs/>
      <w:sz w:val="26"/>
      <w:szCs w:val="26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6:08:00Z</dcterms:created>
  <dc:creator>КФКС</dc:creator>
  <dc:description/>
  <cp:keywords/>
  <dc:language>en-US</dc:language>
  <cp:lastModifiedBy>GO CHS</cp:lastModifiedBy>
  <cp:lastPrinted>2023-11-29T11:54:00Z</cp:lastPrinted>
  <dcterms:modified xsi:type="dcterms:W3CDTF">2024-10-08T14:25:00Z</dcterms:modified>
  <cp:revision>7</cp:revision>
  <dc:subject/>
  <dc:title>Руководителю департамента</dc:title>
</cp:coreProperties>
</file>