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111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ЛОЖЕНИЕ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ТВЕРЖДЕНЫ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Щербиновский район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_____________ №________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overflowPunct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verflowPunct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verflowPunct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МЕНЕНИЯ, </w:t>
      </w:r>
    </w:p>
    <w:p>
      <w:pPr>
        <w:pStyle w:val="Normal"/>
        <w:tabs>
          <w:tab w:val="clear" w:pos="708"/>
          <w:tab w:val="left" w:pos="0" w:leader="none"/>
          <w:tab w:val="center" w:pos="4819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носимые в постановление администр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Щербинов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6 октября 2023 года № 1030 «Об утвержден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муницип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Щербиновский район «Развитие культуры в муниципальном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разовании Щербиновский район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и к постановлению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озицию «Объемы бюджетных ассигнований Программы» паспорта муниципальной программы муниципального образования Щербиновский район «Развитие культуры в муниципальном образовании Щербиновский район» изложить в следующей редакции</w:t>
      </w:r>
      <w:r>
        <w:rPr/>
        <w:t>:</w:t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9"/>
        <w:gridCol w:w="4861"/>
      </w:tblGrid>
      <w:tr>
        <w:trPr/>
        <w:tc>
          <w:tcPr>
            <w:tcW w:w="4739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ъемы бюджетных ассигнований муниципальной программы</w:t>
            </w:r>
          </w:p>
        </w:tc>
        <w:tc>
          <w:tcPr>
            <w:tcW w:w="4861" w:type="dxa"/>
            <w:tcBorders/>
            <w:shd w:fill="FFFFFF" w:val="clea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мероприятий муниципальной программы из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редств бюджета Российской Федерации (далее – федеральный бюджет), из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 бюджета Краснодарского края (далее -  краевой бюджет) и средств бюджета муниципального образования Щербиновский район (далее - местный бюджет) составляет: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39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61" w:type="dxa"/>
            <w:tcBorders/>
            <w:shd w:fill="FFFFFF" w:val="clea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 872 605,90 рублей, в том числе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 46 466 505,90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 32 344 900,00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 32 061 200,00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средств, краевого бюджета –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35 600 ,00 рублей, в том числе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592 100,00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 610 500,00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633 000,00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средств, местного бюджета -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 037 005,90 рублей в том числе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 45 874 405,90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 31 734 400,00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 31 428 200,00 рублей»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В разделе 3 «Обоснование ресурсного обеспечения Программы»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) абзац первый изложить в следующей редакции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«Общий объем финансирования муниципальной программы составляет  110 872 605,90 (сто десять миллионов восемьсот семьдесят две тысячи шестьсот пять) рублей  90 копеек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таблицу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1134"/>
        <w:gridCol w:w="1418"/>
        <w:gridCol w:w="1417"/>
        <w:gridCol w:w="1418"/>
        <w:gridCol w:w="1417"/>
        <w:gridCol w:w="992"/>
      </w:tblGrid>
      <w:tr>
        <w:trPr>
          <w:trHeight w:val="288" w:hRule="atLeast"/>
        </w:trPr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Источник финансирования муниципальной 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 xml:space="preserve">годы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реализации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Объем финансирования, рублей:</w:t>
            </w:r>
          </w:p>
        </w:tc>
      </w:tr>
      <w:tr>
        <w:trPr>
          <w:trHeight w:val="288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41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Всего</w:t>
            </w:r>
          </w:p>
        </w:tc>
        <w:tc>
          <w:tcPr>
            <w:tcW w:w="52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в разрезе источников финансирования</w:t>
            </w:r>
          </w:p>
        </w:tc>
      </w:tr>
      <w:tr>
        <w:trPr>
          <w:trHeight w:val="662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федераль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краевой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бюдж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местные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бюдже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внебюджетные источники</w:t>
            </w:r>
          </w:p>
        </w:tc>
      </w:tr>
      <w:tr>
        <w:trPr>
          <w:trHeight w:val="216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602" w:hRule="atLeast"/>
        </w:trPr>
        <w:tc>
          <w:tcPr>
            <w:tcW w:w="18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сновное мероприятие № 1 «Совершенствование деятельности муниципальных учреждений отрасли «Культур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2024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13 725 59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137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13 588 39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</w:tr>
      <w:tr>
        <w:trPr>
          <w:trHeight w:val="631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2025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9 987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137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9 849 8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</w:tr>
      <w:tr>
        <w:trPr>
          <w:trHeight w:val="578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2026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9 895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141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9 754 7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</w:tr>
      <w:tr>
        <w:trPr>
          <w:trHeight w:val="710" w:hRule="atLeast"/>
        </w:trPr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сновное мероприятие № 2  «Совершенствование деятельности муниципальных учреждений дополнительного образования детей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30 804 714,9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454 9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u w:val="single"/>
              </w:rPr>
              <w:t>30 349 735,26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79,64*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</w:tr>
      <w:tr>
        <w:trPr>
          <w:trHeight w:val="682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202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20 721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sz w:val="19"/>
                <w:szCs w:val="19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473 1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szCs w:val="19"/>
              </w:rPr>
              <w:t>20 248 50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</w:tr>
      <w:tr>
        <w:trPr>
          <w:trHeight w:val="698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202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20 545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8" w:right="-75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szCs w:val="19"/>
              </w:rPr>
            </w:r>
          </w:p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492 0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szCs w:val="19"/>
              </w:rPr>
              <w:t>20 053 20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</w:tr>
      <w:tr>
        <w:trPr>
          <w:trHeight w:val="411" w:hRule="atLeast"/>
        </w:trPr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0"/>
                <w:szCs w:val="20"/>
              </w:rPr>
              <w:t>Основное мероприятие № 3 «Подготовка, организация, проведение и оформление культурно – массовых мероприятий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246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szCs w:val="19"/>
              </w:rPr>
              <w:t>246 8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</w:tr>
      <w:tr>
        <w:trPr>
          <w:trHeight w:val="548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20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szCs w:val="19"/>
              </w:rPr>
              <w:t>208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szCs w:val="19"/>
              </w:rPr>
              <w:t>208 6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szCs w:val="19"/>
              </w:rPr>
              <w:t>0,00</w:t>
            </w:r>
          </w:p>
        </w:tc>
      </w:tr>
      <w:tr>
        <w:trPr>
          <w:trHeight w:val="414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2026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szCs w:val="19"/>
              </w:rPr>
              <w:t>206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szCs w:val="19"/>
              </w:rPr>
              <w:t>206 6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szCs w:val="19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szCs w:val="19"/>
              </w:rPr>
              <w:t>0,00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szCs w:val="19"/>
              </w:rPr>
            </w:r>
          </w:p>
        </w:tc>
      </w:tr>
      <w:tr>
        <w:trPr>
          <w:trHeight w:val="816" w:hRule="atLeast"/>
        </w:trPr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сновное мероприятие № 4 «Мероприятия по обеспечению организационных вопросов для реализации муниципальной программы»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1 689 4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1 689 4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</w:tr>
      <w:tr>
        <w:trPr>
          <w:trHeight w:val="652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20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1 42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1 427 5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szCs w:val="19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20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1 413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1 413 7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szCs w:val="19"/>
              </w:rPr>
              <w:t>0,00</w:t>
            </w:r>
          </w:p>
        </w:tc>
      </w:tr>
      <w:tr>
        <w:trPr>
          <w:trHeight w:val="391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553" w:hRule="atLeast"/>
        </w:trPr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униципальная программ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46 466 505,9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592 1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45 874 405,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szCs w:val="19"/>
              </w:rPr>
              <w:t>0,00</w:t>
            </w:r>
          </w:p>
        </w:tc>
      </w:tr>
      <w:tr>
        <w:trPr>
          <w:trHeight w:val="56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32 344 9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610 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31 734 4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</w:tr>
      <w:tr>
        <w:trPr>
          <w:trHeight w:val="554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202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32 061 2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633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31 428 2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14505" w:leader="none"/>
        </w:tabs>
        <w:ind w:right="-73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14505" w:leader="none"/>
        </w:tabs>
        <w:ind w:right="-739" w:hanging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* Денежные обязательства получателей средств бюджета муниципального </w:t>
      </w:r>
    </w:p>
    <w:p>
      <w:pPr>
        <w:pStyle w:val="Normal"/>
        <w:tabs>
          <w:tab w:val="clear" w:pos="708"/>
          <w:tab w:val="left" w:pos="14505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разования Щербиновский район, не использованные в предыдущем периоде, </w:t>
      </w:r>
    </w:p>
    <w:p>
      <w:pPr>
        <w:pStyle w:val="Normal"/>
        <w:tabs>
          <w:tab w:val="clear" w:pos="708"/>
          <w:tab w:val="left" w:pos="14505" w:leader="none"/>
        </w:tabs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связи с отсутствием возможности их финансового обеспечения».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риложения № 2, 3 к муниципальной программе изложить в следующей редакции:         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4505" w:leader="none"/>
        </w:tabs>
        <w:ind w:right="-739" w:hanging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</w:t>
      </w:r>
    </w:p>
    <w:tbl>
      <w:tblPr>
        <w:tblW w:w="4472" w:type="dxa"/>
        <w:jc w:val="left"/>
        <w:tblInd w:w="10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</w:tblGrid>
      <w:tr>
        <w:trPr/>
        <w:tc>
          <w:tcPr>
            <w:tcW w:w="44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ПРИЛОЖЕНИЕ №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Щербиновский райо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звитие культуры в муниципальном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и Щербиновский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йон» </w:t>
            </w:r>
          </w:p>
          <w:p>
            <w:pPr>
              <w:pStyle w:val="Normal"/>
              <w:tabs>
                <w:tab w:val="clear" w:pos="708"/>
                <w:tab w:val="left" w:pos="3232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ПЕРЕЧЕНЬ ОСНОВНЫХ МЕРОПРИЯТИЙ МУНИЦИПАЛЬНОЙ ПРОГРАММЫ МУНИЦИПАЛЬНОГО ОБРАЗОВАНИЯ                           ЩЕРБИНОВСКИЙ РАЙОН «РАЗ</w:t>
      </w:r>
      <w:r>
        <w:rPr/>
        <w:t>ВИТИЕ КУЛЬТУРЫ В МУНИЦИПАЛЬНОМ ОБРАЗОВАНИИ ЩЕРБИНОВСКИЙ РАЙОН»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2164"/>
        <w:gridCol w:w="1040"/>
        <w:gridCol w:w="1866"/>
        <w:gridCol w:w="63"/>
        <w:gridCol w:w="1391"/>
        <w:gridCol w:w="33"/>
        <w:gridCol w:w="1482"/>
        <w:gridCol w:w="9"/>
        <w:gridCol w:w="9"/>
        <w:gridCol w:w="1468"/>
        <w:gridCol w:w="15"/>
        <w:gridCol w:w="47"/>
        <w:gridCol w:w="1397"/>
        <w:gridCol w:w="24"/>
        <w:gridCol w:w="6"/>
        <w:gridCol w:w="1783"/>
        <w:gridCol w:w="1421"/>
      </w:tblGrid>
      <w:tr>
        <w:trPr>
          <w:trHeight w:val="691" w:hRule="atLeast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ы реализации</w:t>
            </w:r>
          </w:p>
        </w:tc>
        <w:tc>
          <w:tcPr>
            <w:tcW w:w="77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финансирования, рублей</w:t>
            </w:r>
          </w:p>
        </w:tc>
        <w:tc>
          <w:tcPr>
            <w:tcW w:w="18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осредственный результат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Участник муниципальной программы, исполнитель мероприятия</w:t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58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разрезе  источников финансирования</w:t>
            </w:r>
          </w:p>
        </w:tc>
        <w:tc>
          <w:tcPr>
            <w:tcW w:w="18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    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  бюдж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8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615" w:hRule="atLeast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ное мероприятие № 1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Совершенствование деятельности муниципальных учреждений отрасли «Культура»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3 725 591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37 200,00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3 588 391,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культуры администрации муниципального образования Щербиновский район (далее отдел культуры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ник муниципальной программы</w:t>
            </w:r>
          </w:p>
        </w:tc>
      </w:tr>
      <w:tr>
        <w:trPr>
          <w:trHeight w:val="1120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9 987 2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37 400,00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9 849 800,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3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9 895 70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41 000,00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9 754 700,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4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5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6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7</w:t>
            </w:r>
          </w:p>
        </w:tc>
        <w:tc>
          <w:tcPr>
            <w:tcW w:w="1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696" w:hRule="atLeast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 деятельности муниципальных казенных учреждений культуры муниципального образования Щербиновский район, из них: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3 425 591,00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0,00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0,00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3 425 591,00</w:t>
            </w:r>
          </w:p>
        </w:tc>
        <w:tc>
          <w:tcPr>
            <w:tcW w:w="1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муниципальных казенных учреждений (МКУ РОМЦК, МКУК ЩМБ)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дел культуры </w:t>
            </w:r>
          </w:p>
        </w:tc>
      </w:tr>
      <w:tr>
        <w:trPr>
          <w:trHeight w:val="694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9 792 900,00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0,00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0,00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9 792 900,00</w:t>
            </w:r>
          </w:p>
        </w:tc>
        <w:tc>
          <w:tcPr>
            <w:tcW w:w="1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8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9 719 200,00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0,00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0,00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9 719 200,00</w:t>
            </w:r>
          </w:p>
        </w:tc>
        <w:tc>
          <w:tcPr>
            <w:tcW w:w="1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</w:t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мплектование и обеспечение сохранности библиотечных фондов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203 600,00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137 200,00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66 400,00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7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книжного фонда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дел культуры </w:t>
            </w:r>
          </w:p>
        </w:tc>
      </w:tr>
      <w:tr>
        <w:trPr>
          <w:trHeight w:val="507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94 300,00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7 400,00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6 900,00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76 500,00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41 000,00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35 500,00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91" w:hRule="atLeast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</w:t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ступная среда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58 300,00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0,00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58 300,00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7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еспечение доступности инвалидов (тактильная, напольная плитка, наклейка и контрастная лента) 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дел культуры </w:t>
            </w:r>
          </w:p>
        </w:tc>
      </w:tr>
      <w:tr>
        <w:trPr>
          <w:trHeight w:val="557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0,00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0,00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0,00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0,00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0,00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0,00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</w:t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уществление муниципальными учреждениями мероприятий по обеспечению пожарной безопасности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38 100,00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0,00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38 100,00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7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ожарной безопасности (огнезащитная обработка деревяных конструкций (чердака)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дел культуры </w:t>
            </w:r>
          </w:p>
        </w:tc>
      </w:tr>
      <w:tr>
        <w:trPr>
          <w:trHeight w:val="561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0,00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0,00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0,00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0,00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0,00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0,00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ное мероприятие № 2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Совершенствование деятельности муниципальных учреждений дополнительного образования детей»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30 804 714,90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454 900,00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30 349 814,90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7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культуры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91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20 721 600,00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473 100,00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20 248 500,00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20 545 200,00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492 000,00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20 053 200,00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4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6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7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677" w:hRule="atLeast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</w:t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 муниципального задания на оказание муниципальных услуг муниципальных бюджетных учреждений дополнительного образования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29 121 429,64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0,00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  <w:u w:val="single"/>
              </w:rPr>
              <w:t>29 121 350,00</w:t>
            </w:r>
          </w:p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79,64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7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ение муниципального задания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чреждениям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полнительного образования МБУ ДО ДШИ ст. Старощербиновская, МБУ ДО ДХШ, МБУ ДО ДШИ с. Шабельское  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культуры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20 248 500,00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0,00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20 248 500,00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19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20 053 200,00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0,00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75" w:hanging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20 053 200,00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129" w:hRule="atLeast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</w:t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454 900,00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454 900,00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0,00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,00</w:t>
            </w:r>
          </w:p>
        </w:tc>
        <w:tc>
          <w:tcPr>
            <w:tcW w:w="17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дагогическим работникам предоставлены  меры социальной поддержки в виде компенсации расходов на оплату жилых помещений, отопления и освещения  (56 чел.)</w:t>
            </w:r>
            <w:r>
              <w:rPr/>
              <w:t xml:space="preserve"> 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культуры</w:t>
            </w:r>
          </w:p>
        </w:tc>
      </w:tr>
      <w:tr>
        <w:trPr>
          <w:trHeight w:val="935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473 100,00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473 100,00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0,00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0,00</w:t>
            </w:r>
          </w:p>
        </w:tc>
        <w:tc>
          <w:tcPr>
            <w:tcW w:w="1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492 000,00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492 000,00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0,00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0,00</w:t>
            </w:r>
          </w:p>
        </w:tc>
        <w:tc>
          <w:tcPr>
            <w:tcW w:w="1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4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6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7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678" w:hRule="atLeast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</w:t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для организации и проведения капитальных и текущих ремонтов в муниципальных бюджетных учреждениях  дополнительного образование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 204 935,26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 204 935,26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7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и текущий ремонт МБУ ДО ДШИ ст. Старощербиновская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культуры</w:t>
            </w:r>
          </w:p>
        </w:tc>
      </w:tr>
      <w:tr>
        <w:trPr>
          <w:trHeight w:val="678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678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532" w:hRule="atLeast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4</w:t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упная сред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3 450,00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3 450,00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7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оступности инвалидов (тактильная входная табличка, тактильная мнемосхема помещений)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культуры</w:t>
            </w:r>
          </w:p>
        </w:tc>
      </w:tr>
      <w:tr>
        <w:trPr>
          <w:trHeight w:val="567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</w:tr>
      <w:tr>
        <w:trPr>
          <w:trHeight w:val="420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678" w:hRule="atLeast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№ 3 «Подготовка, организация, проведение и оформление культурно-массовых мероприятий » в том числе: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46 800,00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46 800,00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7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культуры</w:t>
            </w:r>
          </w:p>
        </w:tc>
      </w:tr>
      <w:tr>
        <w:trPr>
          <w:trHeight w:val="577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8 600,00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8 600,00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6 600,00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6 600,00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41" w:hRule="atLeast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</w:t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, подготовка и участие в краевых фестивалях в этнокультурном комплексе «Атамань»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46 800,00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46 800,00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7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хранение самобытной культуры Щербиновского района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культуры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8 600,00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8 600,00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693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6 600,00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6 600,00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4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6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7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339" w:hRule="atLeast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.</w:t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Основное мероприятие № 4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«Мероприятия по обеспечению организационных вопросов для реализации муниципальной программы»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 689 400,00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0,00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 689 400,00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7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культуры</w:t>
            </w:r>
          </w:p>
        </w:tc>
      </w:tr>
      <w:tr>
        <w:trPr>
          <w:trHeight w:val="685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 427 500,00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0,00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 427 500,00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 413 700,00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0,00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 413 700,00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91" w:hRule="atLeast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</w:t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 отдела культуры администрации муниципального образования Щербиновский район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 598 200,00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0,00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 598 200,00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7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евременное и качественное выполнение полномочий отдела культуры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культуры</w:t>
            </w:r>
          </w:p>
        </w:tc>
      </w:tr>
      <w:tr>
        <w:trPr>
          <w:trHeight w:val="682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 350 400,00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0,00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 350 400,00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996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 337 300,00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0,00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 337 300,00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,00</w:t>
            </w:r>
          </w:p>
        </w:tc>
        <w:tc>
          <w:tcPr>
            <w:tcW w:w="1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22" w:hRule="atLeast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2</w:t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ипендии главы муниципального образования Щербиновский район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 000,00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 000,00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лата стипендий главы муниципального образован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ербиновский район (7 чел.)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культуры</w:t>
            </w:r>
          </w:p>
        </w:tc>
      </w:tr>
      <w:tr>
        <w:trPr>
          <w:trHeight w:val="487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000,00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000,00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300,00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300,00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.3</w:t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форматизация деятельности отраслевого (функционального) органа местного самоуправлен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 200,00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 200,00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лата услуг связи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культуры</w:t>
            </w:r>
          </w:p>
        </w:tc>
      </w:tr>
      <w:tr>
        <w:trPr>
          <w:trHeight w:val="541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 100,00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 100,00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 100,00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 100,00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-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631" w:hRule="atLeast"/>
        </w:trPr>
        <w:tc>
          <w:tcPr>
            <w:tcW w:w="28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 872 605,90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835 600,00</w:t>
            </w:r>
          </w:p>
        </w:tc>
        <w:tc>
          <w:tcPr>
            <w:tcW w:w="1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 037 005,90</w:t>
            </w:r>
          </w:p>
        </w:tc>
        <w:tc>
          <w:tcPr>
            <w:tcW w:w="1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05" w:hRule="atLeast"/>
        </w:trPr>
        <w:tc>
          <w:tcPr>
            <w:tcW w:w="2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 466 505,90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2 100,00</w:t>
            </w:r>
          </w:p>
        </w:tc>
        <w:tc>
          <w:tcPr>
            <w:tcW w:w="1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 874 405,90</w:t>
            </w:r>
          </w:p>
        </w:tc>
        <w:tc>
          <w:tcPr>
            <w:tcW w:w="1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2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 344 900,00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 500,00</w:t>
            </w:r>
          </w:p>
        </w:tc>
        <w:tc>
          <w:tcPr>
            <w:tcW w:w="1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 734 400,00</w:t>
            </w:r>
          </w:p>
        </w:tc>
        <w:tc>
          <w:tcPr>
            <w:tcW w:w="1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2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 061 200,00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3 000,00</w:t>
            </w:r>
          </w:p>
        </w:tc>
        <w:tc>
          <w:tcPr>
            <w:tcW w:w="1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1 428 200,00</w:t>
            </w:r>
          </w:p>
        </w:tc>
        <w:tc>
          <w:tcPr>
            <w:tcW w:w="1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4505" w:leader="none"/>
        </w:tabs>
        <w:jc w:val="both"/>
        <w:rPr/>
      </w:pPr>
      <w:r>
        <w:rPr>
          <w:rFonts w:eastAsia="Times New Roman" w:cs="Times New Roman" w:ascii="Times New Roman" w:hAnsi="Times New Roman"/>
          <w:bCs/>
          <w:sz w:val="22"/>
          <w:szCs w:val="22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* Денежные обязательства получателей средств бюджета муниципального образования Щербиновский район, не использованные в предыдущем периоде, в связи с отсутствием возможности их финансового обеспечения».  </w:t>
      </w:r>
      <w:r>
        <w:rPr>
          <w:rFonts w:cs="Times New Roman" w:ascii="Times New Roman" w:hAnsi="Times New Roman"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4505" w:leader="none"/>
        </w:tabs>
        <w:ind w:right="-73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505" w:leader="none"/>
        </w:tabs>
        <w:ind w:right="-73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505" w:leader="none"/>
        </w:tabs>
        <w:ind w:right="-73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505" w:leader="none"/>
        </w:tabs>
        <w:ind w:right="-73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505" w:leader="none"/>
        </w:tabs>
        <w:ind w:right="-73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505" w:leader="none"/>
        </w:tabs>
        <w:ind w:right="-73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505" w:leader="none"/>
        </w:tabs>
        <w:ind w:right="-73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505" w:leader="none"/>
        </w:tabs>
        <w:ind w:right="-73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4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  <w:gridCol w:w="5040"/>
      </w:tblGrid>
      <w:tr>
        <w:trPr>
          <w:trHeight w:val="1977" w:hRule="atLeast"/>
        </w:trPr>
        <w:tc>
          <w:tcPr>
            <w:tcW w:w="9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№ 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Щербиновский район «Развит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льтуры в муниципально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нии Щербиновски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йон»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ГНО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ОДНЫХ ПОКАЗАТЕЛЕЙ МУНИЦИПАЛЬНЫХ ЗАДАНИЙ НА ОКАЗАНИЕ МУНИЦИПАЛЬНЫХ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>УСЛУГ (ВЫПОЛНЕНИЕ РАБОТ) МУНИЦИПАЛЬНЫМИ УЧРЕЖДЕНИЯМИ МУНИЦИПАЛЬНОГООБРАЗОВАНИЯ ЩЕРБИНОВСКИЙ РАЙОН В СФЕРЕ РЕАЛИЗАЦИИ МУНИЦИПАЛЬНОЙПРОГРАММЫ МУНИЦИПАЛЬНОГО ОБРАЗОВАНИЯ ЩЕРБИНОВСКИЙ РАЙОН «РАЗВИТИЕКУЛЬТУРЫ В МУНИЦИПАЛЬНОМ ОБРАЗОВАНИИ ЩЕРБИНОВСКИЙ РАЙОН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992"/>
        <w:gridCol w:w="1560"/>
        <w:gridCol w:w="850"/>
        <w:gridCol w:w="425"/>
        <w:gridCol w:w="1560"/>
        <w:gridCol w:w="1701"/>
        <w:gridCol w:w="2409"/>
        <w:gridCol w:w="260"/>
        <w:gridCol w:w="2717"/>
      </w:tblGrid>
      <w:tr>
        <w:trPr>
          <w:trHeight w:val="701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 (работы), показателя объема (качества) услуги (работы), подпрограммы (ведомственной целевой программы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(качества) услуги (работы)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юджета муниципального образования Щербиновский район на оказание муниципальных услуг (работы), рублей </w:t>
            </w:r>
          </w:p>
        </w:tc>
      </w:tr>
      <w:tr>
        <w:trPr>
          <w:trHeight w:val="1329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4" w:firstLine="40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-404" w:firstLine="40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год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right="1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right="1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 год</w:t>
            </w:r>
          </w:p>
          <w:p>
            <w:pPr>
              <w:pStyle w:val="Normal"/>
              <w:ind w:right="1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 (работы) и ее 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дополнительного образования  в сфере культуры и искусства</w:t>
            </w:r>
          </w:p>
        </w:tc>
      </w:tr>
      <w:tr>
        <w:trPr>
          <w:trHeight w:val="90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(качества) / услуги (работы)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1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овое  количество детей осваивающих дополнительные образовательные программы\ фактическое  количество детей осваивающих дополнительные образовательные программы</w:t>
            </w:r>
          </w:p>
        </w:tc>
      </w:tr>
      <w:tr>
        <w:trPr>
          <w:trHeight w:val="70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</w:tr>
      <w:tr>
        <w:trPr>
          <w:trHeight w:val="126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ДО ДШИ ст. Старощербиновская – выполнение муницип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 105 655,02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169 800,00</w:t>
            </w:r>
          </w:p>
          <w:p>
            <w:pPr>
              <w:pStyle w:val="Normal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068 200,00</w:t>
            </w:r>
          </w:p>
        </w:tc>
      </w:tr>
      <w:tr>
        <w:trPr>
          <w:trHeight w:val="80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ДО ДШИ с. Шабельское – выполнение муницип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98" w:firstLine="184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651 000,00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708 500,00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676 100,00</w:t>
            </w:r>
          </w:p>
        </w:tc>
      </w:tr>
      <w:tr>
        <w:trPr>
          <w:trHeight w:val="80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ДО ДХШ ст. Старощербиновской – выполнение муниципаль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048 059,8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43 300,00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00 900,00</w:t>
            </w:r>
          </w:p>
        </w:tc>
      </w:tr>
      <w:tr>
        <w:trPr>
          <w:trHeight w:val="80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804 714,90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721 600,00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2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545 200,00</w:t>
            </w:r>
          </w:p>
        </w:tc>
      </w:tr>
    </w:tbl>
    <w:p>
      <w:pPr>
        <w:pStyle w:val="Normal"/>
        <w:tabs>
          <w:tab w:val="clear" w:pos="708"/>
          <w:tab w:val="left" w:pos="14505" w:leader="none"/>
        </w:tabs>
        <w:ind w:right="-73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ab/>
        <w:t xml:space="preserve">   ».</w:t>
      </w:r>
    </w:p>
    <w:p>
      <w:pPr>
        <w:pStyle w:val="Normal"/>
        <w:ind w:right="-73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right="-73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чальник отдела культуры</w:t>
      </w:r>
    </w:p>
    <w:p>
      <w:pPr>
        <w:pStyle w:val="Normal"/>
        <w:ind w:right="-73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администрации муниципального </w:t>
      </w:r>
    </w:p>
    <w:p>
      <w:pPr>
        <w:pStyle w:val="Normal"/>
        <w:ind w:right="-739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бразования Щербиновский район          </w:t>
        <w:tab/>
        <w:tab/>
        <w:tab/>
        <w:tab/>
        <w:t xml:space="preserve">      </w:t>
        <w:tab/>
        <w:tab/>
        <w:tab/>
        <w:tab/>
        <w:t xml:space="preserve">                                              Г.Н. Григорьева</w:t>
      </w:r>
    </w:p>
    <w:sectPr>
      <w:headerReference w:type="default" r:id="rId4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631" w:leader="none"/>
      </w:tabs>
      <w:rPr>
        <w:lang w:val="ru-RU"/>
      </w:rPr>
    </w:pPr>
    <w:r>
      <w:rPr>
        <w:rFonts w:eastAsia="Arial" w:cs="Arial"/>
        <w:lang w:val="ru-RU"/>
      </w:rPr>
      <w:t xml:space="preserve">               </w:t>
    </w:r>
    <w:r>
      <w:rPr>
        <w:lang w:val="ru-RU"/>
      </w:rPr>
      <w:tab/>
    </w:r>
  </w:p>
  <w:p>
    <w:pPr>
      <w:pStyle w:val="Header"/>
      <w:tabs>
        <w:tab w:val="clear" w:pos="4677"/>
        <w:tab w:val="clear" w:pos="9355"/>
        <w:tab w:val="left" w:pos="6631" w:leader="none"/>
      </w:tabs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Calibri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color w:val="26282F"/>
      <w:sz w:val="24"/>
      <w:szCs w:val="24"/>
      <w:lang w:val="ru-RU" w:bidi="ar-SA"/>
    </w:rPr>
  </w:style>
  <w:style w:type="character" w:styleId="Style14">
    <w:name w:val="Гипертекстовая ссылка"/>
    <w:qFormat/>
    <w:rPr>
      <w:rFonts w:cs="Times New Roman"/>
      <w:b/>
      <w:color w:val="106BBE"/>
      <w:sz w:val="26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>
      <w:rFonts w:ascii="Arial" w:hAnsi="Arial" w:eastAsia="Calibri" w:cs="Arial"/>
      <w:sz w:val="26"/>
      <w:szCs w:val="26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7">
    <w:name w:val="Нижний колонтитул Знак"/>
    <w:qFormat/>
    <w:rPr>
      <w:rFonts w:ascii="Arial" w:hAnsi="Arial" w:eastAsia="Calibri" w:cs="Arial"/>
      <w:sz w:val="26"/>
      <w:szCs w:val="26"/>
    </w:rPr>
  </w:style>
  <w:style w:type="character" w:styleId="2">
    <w:name w:val="Основной текст 2 Знак"/>
    <w:qFormat/>
    <w:rPr>
      <w:sz w:val="28"/>
      <w:szCs w:val="28"/>
      <w:lang w:val="en-US"/>
    </w:rPr>
  </w:style>
  <w:style w:type="character" w:styleId="PageNumber">
    <w:name w:val="Page Number"/>
    <w:basedOn w:val="Style13"/>
    <w:rPr/>
  </w:style>
  <w:style w:type="character" w:styleId="11">
    <w:name w:val="Верхний колонтитул Знак1"/>
    <w:qFormat/>
    <w:rPr>
      <w:rFonts w:ascii="Arial" w:hAnsi="Arial" w:eastAsia="Calibri" w:cs="Arial"/>
      <w:sz w:val="26"/>
      <w:szCs w:val="26"/>
    </w:rPr>
  </w:style>
  <w:style w:type="character" w:styleId="12">
    <w:name w:val="Текст выноски Знак1"/>
    <w:qFormat/>
    <w:rPr>
      <w:rFonts w:ascii="Tahoma" w:hAnsi="Tahoma" w:eastAsia="Calibri" w:cs="Tahoma"/>
      <w:sz w:val="16"/>
      <w:szCs w:val="16"/>
    </w:rPr>
  </w:style>
  <w:style w:type="character" w:styleId="13">
    <w:name w:val="Нижний колонтитул Знак1"/>
    <w:qFormat/>
    <w:rPr>
      <w:rFonts w:ascii="Arial" w:hAnsi="Arial" w:eastAsia="Calibri" w:cs="Arial"/>
      <w:sz w:val="26"/>
      <w:szCs w:val="26"/>
    </w:rPr>
  </w:style>
  <w:style w:type="character" w:styleId="21">
    <w:name w:val="Основной текст 2 Знак1"/>
    <w:qFormat/>
    <w:rPr>
      <w:rFonts w:ascii="Arial" w:hAnsi="Arial" w:eastAsia="Calibri" w:cs="Arial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Прижатый влево"/>
    <w:basedOn w:val="Normal"/>
    <w:next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22">
    <w:name w:val="Основной текст 2"/>
    <w:basedOn w:val="Normal"/>
    <w:qFormat/>
    <w:pPr>
      <w:widowControl/>
      <w:autoSpaceDE w:val="true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12:20:00Z</dcterms:created>
  <dc:creator>Customer</dc:creator>
  <dc:description/>
  <cp:keywords/>
  <dc:language>en-US</dc:language>
  <cp:lastModifiedBy>1</cp:lastModifiedBy>
  <cp:lastPrinted>2024-09-09T16:33:00Z</cp:lastPrinted>
  <dcterms:modified xsi:type="dcterms:W3CDTF">2024-09-10T06:56:00Z</dcterms:modified>
  <cp:revision>44</cp:revision>
  <dc:subject/>
  <dc:title>ПРИЛОЖЕНИЕ</dc:title>
</cp:coreProperties>
</file>