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Щербиновский район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 №_______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риятий и организаций, расположенных на территории муниципального образования Щербинов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численностью работников более 100 человек, для котор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ятся квоты для приема на работу гражда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ытывающих трудности в поиске работы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исключением инвалидов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75"/>
        <w:gridCol w:w="2268"/>
      </w:tblGrid>
      <w:tr>
        <w:trPr>
          <w:tblHeader w:val="true"/>
          <w:trHeight w:val="14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од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(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квота, рабочих мест (ед.)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, испытывающих трудности в поиске работы 3%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им. Т.Г.Ше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Н 2358006710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онерное общество «Щербиновско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Н 236101678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бюджетное учреждение социального обслуживания краснодарского края «Щербиновский комплексный центр социального обслуживания на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35800674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здравоохранения «Щербиновская центральная районная больница» министерства здравоохранения краснодарского к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35800424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Агрофирма «Новощербиновск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36100734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Лиманско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361007350 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ый производственный кооператив (колхоз) «Знамя Лен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3580016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613" w:hRule="atLeast"/>
          <w:cantSplit w:val="true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</w:t>
        <w:tab/>
        <w:tab/>
        <w:tab/>
        <w:tab/>
        <w:t xml:space="preserve">            И.С. Кисе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43:00Z</dcterms:created>
  <dc:creator>Бицер ИА</dc:creator>
  <dc:description/>
  <cp:keywords/>
  <dc:language>en-US</dc:language>
  <cp:lastModifiedBy>Гусева Юлия Андреевна</cp:lastModifiedBy>
  <cp:lastPrinted>2023-11-07T10:46:00Z</cp:lastPrinted>
  <dcterms:modified xsi:type="dcterms:W3CDTF">2024-11-01T05:04:00Z</dcterms:modified>
  <cp:revision>4</cp:revision>
  <dc:subject/>
  <dc:title/>
</cp:coreProperties>
</file>