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_____________ №________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октября 2023 года № 1030 «Об утвержд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культуры в муниципальном образовании Щербиновский район»:</w:t>
      </w:r>
    </w:p>
    <w:p>
      <w:pPr>
        <w:pStyle w:val="Normal"/>
        <w:overflowPunct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зиц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тапы и сроки реализации муниципальной 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42"/>
      </w:tblGrid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42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: 2024 – 202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9781" w:type="dxa"/>
            <w:gridSpan w:val="2"/>
            <w:tcBorders/>
            <w:shd w:fill="FFFFFF" w:val="clear"/>
          </w:tcPr>
          <w:p>
            <w:pPr>
              <w:pStyle w:val="Normal"/>
              <w:overflowPunct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зиц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» изложить в следующей редак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042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42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 264 605,90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6 466 505,9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5 592 9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0 555 6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 649 6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краевого бюджета –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8 000,00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92 1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14 0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40 2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11 700,00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местного бюджета -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906 605,90 рублей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5 874 405,9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 978 9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39 915 400,00 рублей;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 137 900,00 рублей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 разделе 1 «Цели, задачи и целевые показатели, сроки и этапы реализации муниципальной программы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ледний абзац «Срок реализации Программы: 2024 – 2026 годы» изложить в следующей редакции:</w:t>
      </w:r>
    </w:p>
    <w:p>
      <w:pPr>
        <w:pStyle w:val="22"/>
        <w:ind w:firstLine="720"/>
        <w:jc w:val="both"/>
        <w:rPr>
          <w:lang w:val="ru-RU"/>
        </w:rPr>
      </w:pPr>
      <w:r>
        <w:rPr>
          <w:lang w:val="ru-RU"/>
        </w:rPr>
        <w:t>«</w:t>
      </w:r>
      <w:r>
        <w:rPr/>
        <w:t>Срок реализации Программы: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7</w:t>
      </w:r>
      <w:r>
        <w:rPr/>
        <w:t xml:space="preserve"> годы</w:t>
      </w:r>
      <w:r>
        <w:rPr>
          <w:lang w:val="ru-RU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деле 3 «Обоснование ресурсного обеспечения Программы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абзац первый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17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4</w:t>
      </w:r>
      <w:r>
        <w:rPr>
          <w:rFonts w:cs="Times New Roman" w:ascii="Times New Roman" w:hAnsi="Times New Roman"/>
          <w:sz w:val="20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5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о семьдесят миллионов двести шестьдесят четыре тысячи шестьсот пять) рублей 90 копеек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аблицу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1418"/>
        <w:gridCol w:w="1417"/>
        <w:gridCol w:w="1418"/>
        <w:gridCol w:w="1417"/>
        <w:gridCol w:w="992"/>
      </w:tblGrid>
      <w:tr>
        <w:trPr>
          <w:trHeight w:val="2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чник финансировани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годы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5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 разрезе источников финансирования</w:t>
            </w:r>
          </w:p>
        </w:tc>
      </w:tr>
      <w:tr>
        <w:trPr>
          <w:trHeight w:val="70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крае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естны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небюджетные источники</w:t>
            </w:r>
          </w:p>
        </w:tc>
      </w:tr>
      <w:tr>
        <w:trPr>
          <w:trHeight w:val="21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1 «Совершенствование деятельности муниципальных учреждений отрасли «Культур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 725 5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 588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 6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4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 529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2 15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2 006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1 170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1 170 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2 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0 804 714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5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u w:val="single"/>
              </w:rPr>
              <w:t>30 349 735,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79,64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9 73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73 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9 257 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6 45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92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5 963 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4 668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11 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4 156 8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Основное мероприятие № 3 «Подготовка, организация, проведение и оформление культурно – массовых мероприят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46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46 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3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85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85 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72 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72 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4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68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689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9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98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7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760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638 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638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6 466 505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592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5 874 405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5 592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614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4 978 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0 55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640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9 915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7 649 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511 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7 137 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* Денежные обязательства получателей средств бюджета муниципального </w:t>
      </w:r>
    </w:p>
    <w:p>
      <w:pPr>
        <w:pStyle w:val="Normal"/>
        <w:tabs>
          <w:tab w:val="clear" w:pos="708"/>
          <w:tab w:val="left" w:pos="1450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, не использованные в предыдущем периоде, </w:t>
      </w:r>
    </w:p>
    <w:p>
      <w:pPr>
        <w:pStyle w:val="Normal"/>
        <w:tabs>
          <w:tab w:val="clear" w:pos="708"/>
          <w:tab w:val="left" w:pos="14505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отсутствием возможности их финансового обеспечения».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ложения № 1, 2, 3 к муниципальной программе изложить в следующей редакции:        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page">
                        <wp:align>right</wp:align>
                      </wp:positionH>
                      <wp:positionV relativeFrom="paragraph">
                        <wp:posOffset>-106045</wp:posOffset>
                      </wp:positionV>
                      <wp:extent cx="302006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006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«ПРИЛОЖЕНИЕ №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к муниципальной программ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Щербиновский райо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«Развитие культуры в муниципальн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образовании Щербиновский район»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7.8pt;height:96.6pt;mso-wrap-distance-left:9pt;mso-wrap-distance-right:0pt;mso-wrap-distance-top:0pt;mso-wrap-distance-bottom:0pt;margin-top:-8.35pt;mso-position-vertical-relative:text;margin-left:501.45pt;mso-position-horizontal:righ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6"/>
                            </w:tblGrid>
                            <w:tr>
                              <w:trPr/>
                              <w:tc>
                                <w:tcPr>
                                  <w:tcW w:w="4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Щербиновский рай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«Развитие культуры в муниципальном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разовании Щербиновский район»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ЦЕЛИ, ЗАДАЧИ И ЦЕЛЕВЫЕ ПОКАЗАТЕЛИ МУНИЦИПАЛЬНОЙ ПРОГРАММЫ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ОБРАЗОВАНИЯ ЩЕРБИНОВСКИЙ РАЙОН «РАЗВИТИЕ КУЛЬТУРЫ В МУНИЦИПАЛЬ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ОБРАЗОВАНИИ 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8"/>
        <w:gridCol w:w="11"/>
        <w:gridCol w:w="2550"/>
        <w:gridCol w:w="147"/>
        <w:gridCol w:w="1902"/>
        <w:gridCol w:w="51"/>
        <w:gridCol w:w="25"/>
        <w:gridCol w:w="2242"/>
        <w:gridCol w:w="26"/>
        <w:gridCol w:w="2242"/>
        <w:gridCol w:w="27"/>
        <w:gridCol w:w="2412"/>
        <w:gridCol w:w="2696"/>
      </w:tblGrid>
      <w:tr>
        <w:trPr/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17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324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Щербиновский район «Развитие Культуры» в муниципальном 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на новый качественный уровень учреждений дополнительного образования детей, развитие творческого потенциала учащихся, повышение результативности участия в выставках, фестивалях, конкурсах зонального, краевого и Всероссийского уровн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нтеграции культуры и искусства Краснодарского края в Российское и мировое культурное пространство, популяризация территории муниципального образования Щербиновский район во внутреннем и внешнем культурно-туристическом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творческой самореализации жителей муниципального образования Щербиновский райо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униципальных заданий бюджетных учреждений и выполнение контрольных значений эффективности деятельности казенных учреждений отрасли «Культур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, предоставляемыми учреждениями отрасли «Культу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сультативно-методических мероприятий (услуг) проведенных в учреждениях отрасли «Культура»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Совершенствование деятельности муниципальных учреждений отрасли «Культу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расширение спектра муниципальных услуг в сфере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иблиографических записей в электронном каталог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0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Совершенствование деятельности муниципальных учреждений дополнительного образования дете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на новый качественный уровень учреждений дополнительного образования детей, развитие творческого потенциала учащихся, повышение результативности участия в выставках, фестивалях, конкурсах зонального, краевого и Всероссийского уров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и молодежи 5-18 лет образовательными программами детских школ искус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6</w:t>
            </w:r>
          </w:p>
        </w:tc>
      </w:tr>
      <w:tr>
        <w:trPr/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ащихся учреждений дополнительного образования участвующих в фестивалях и конкурсах различного уровня, в общей численности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«Подготовка, организация, проведение и оформление культурно-массовых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нтеграции культуры и искусства Краснодарского края в Российское и мировое культурное пространство, популяризация территории муниципального образования Щербиновский район во внутреннем и внешнем культурно-туристическом простран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раевых фестивалей, в этнокультурном комплексе «Атамань» в которых приняли участие творческие делегации муниципального образования Щербиновский район*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 «Мероприятия по обеспечению организационных вопросов для реализации муниципальной программы »</w:t>
            </w:r>
          </w:p>
        </w:tc>
      </w:tr>
      <w:tr>
        <w:trPr/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</w:r>
          </w:p>
        </w:tc>
      </w:tr>
      <w:tr>
        <w:trPr/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творческой самореализации жителей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*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меча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– целевой показатель рассчитывается на основании приказа начальника отдела культуры администрации муниципального образования Щербиновский район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а отдела культуры</w:t>
      </w:r>
    </w:p>
    <w:p>
      <w:pPr>
        <w:pStyle w:val="Normal"/>
        <w:ind w:right="-7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          </w:t>
        <w:tab/>
        <w:tab/>
        <w:tab/>
        <w:tab/>
        <w:t xml:space="preserve">      </w:t>
        <w:tab/>
        <w:tab/>
        <w:tab/>
        <w:tab/>
        <w:t xml:space="preserve">                                               Я.С. Почуй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78040</wp:posOffset>
                </wp:positionH>
                <wp:positionV relativeFrom="paragraph">
                  <wp:posOffset>26035</wp:posOffset>
                </wp:positionV>
                <wp:extent cx="2948940" cy="1635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Щербиновский рай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«Развитие культуры в муниципальном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азовании Щербин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йон»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28.8pt;mso-wrap-distance-left:9pt;mso-wrap-distance-right:9pt;mso-wrap-distance-top:0pt;mso-wrap-distance-bottom:0pt;margin-top:2.05pt;mso-position-vertical-relative:text;margin-left:565.2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ПРИЛОЖЕНИЕ №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Щербиновский рай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«Развитие культуры в муниципальном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и Щербиновски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йон»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 МУНИЦИПАЛЬНОГО ОБРАЗОВАНИЯ                           ЩЕРБИНОВСКИЙ РАЙОН «РАЗВИТИЕ КУЛЬТУРЫ В МУНИЦИПАЛЬНОМ ОБРАЗОВАНИИ 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193"/>
        <w:gridCol w:w="1055"/>
        <w:gridCol w:w="1891"/>
        <w:gridCol w:w="63"/>
        <w:gridCol w:w="1409"/>
        <w:gridCol w:w="35"/>
        <w:gridCol w:w="1504"/>
        <w:gridCol w:w="9"/>
        <w:gridCol w:w="6"/>
        <w:gridCol w:w="1492"/>
        <w:gridCol w:w="15"/>
        <w:gridCol w:w="44"/>
        <w:gridCol w:w="1418"/>
        <w:gridCol w:w="26"/>
        <w:gridCol w:w="5"/>
        <w:gridCol w:w="1810"/>
        <w:gridCol w:w="1263"/>
      </w:tblGrid>
      <w:tr>
        <w:trPr>
          <w:trHeight w:val="69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   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88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725 59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 200,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588 3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670 1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 900,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52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154 4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 200,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00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 170 7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17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униципальных казенных учреждений культуры муниципального образования Щербиновский район, из них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425 591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425 591,0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ых казенных учреждений (МКУ РОМЦК, МКУК ЩМБ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4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468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468 000,0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951 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951 900,0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 120 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 120 200,0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ование и обеспечение сохранности библиотечных фондов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 6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 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 4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нижного фонд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41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 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 3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5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ная сред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 3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 3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ости инвалидов (тактильная, напольная плитка, наклейка и контрастная лента)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муниципальными учреждениями мероприятий по обеспечению пожарной безопасност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1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(огнезащитная обработка деревяных конструкций (чердак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41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 804 714,9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4 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 349 814,9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 730 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3 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 257 1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 455 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2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 963 5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 668 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 7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 156 8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 121 429,6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9 121 350,00</w:t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,64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го задания учреждениями дополнительного образования МБУ ДО ДШИ ст. Старощербиновская, МБУ ДО ДХШ, МБУ ДО ДШИ с. Шабельское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 257 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 257 1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 963 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963 5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 156 8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156 8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4 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4 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м работникам предоставлены  меры социальной поддержки в виде компенсации расходов на оплату жилых помещений, отопления и освещения  (56 чел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16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3 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3 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2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2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 7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 7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для организации и проведения капитальных и текущих ремонтов в муниципальных бюджетных учреждениях  дополнительного образ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4 935,2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4 935,26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и текущий ремонт МБУ ДО ДШИ ст. Старощербиновск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2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ая сре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45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45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нвалидов (тактильная входная табличка, тактильная мнемосхема помещений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6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3 «Подготовка, организация, проведение и оформление культурно-массовых мероприятий » в том числе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8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8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7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2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одготовка и участие в краевых фестивалях в этнокультурном комплексе «Атама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8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8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амобытной культуры Щербиновского район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2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№ 4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Мероприятия по обеспечению организационных вопросов для реализации муниципальной программ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9 4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9 4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8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4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4 0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0 6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0 6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8 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8 2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тдела культуры администрации муниципального образования Щербин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8 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8 2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 качественное выполнение полномочий отдела культуры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5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3 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3 0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 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 9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3 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3 0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0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лата стипендий главы 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иновский район (7 чел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8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5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4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тизация деятельности отраслевого (функционального) органа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2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 связ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4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0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2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8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800,00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2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264 605,9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 358 000,00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 906 605,9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466 505,9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 100,00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874 405,9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592 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 000,00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978 90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555 6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 200,00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 915 40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649 6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 700,00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137 90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* Денежные обязательства получателей средств бюджета муниципального образования Щербиновский район, не использованные в предыдущем периоде, в связи с отсутствием возможности их финансового обеспечения»;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а отдела культуры</w:t>
      </w:r>
    </w:p>
    <w:p>
      <w:pPr>
        <w:pStyle w:val="Normal"/>
        <w:ind w:right="-7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          </w:t>
        <w:tab/>
        <w:tab/>
        <w:tab/>
        <w:tab/>
        <w:t xml:space="preserve">      </w:t>
        <w:tab/>
        <w:tab/>
        <w:tab/>
        <w:tab/>
        <w:t xml:space="preserve">                                                   Я.С. Почуйко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75"/>
      </w:tblGrid>
      <w:tr>
        <w:trPr>
          <w:trHeight w:val="1977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Х ПОКАЗАТЕЛЕЙ МУНИЦИПАЛЬНЫХ ЗАДАНИЙ НА ОКАЗАНИЕ МУНИЦИПАЛЬНЫХ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(ВЫПОЛНЕНИЕ РАБОТ) МУНИЦИПАЛЬНЫМИ УЧРЕЖДЕНИЯМИ МУНИЦИПАЛЬНОГООБРАЗОВАНИЯ ЩЕРБИНОВСКИЙ РАЙОН В СФЕРЕ РЕАЛИЗАЦИИ МУНИЦИПАЛЬНОЙПРОГРАММЫ МУНИЦИПАЛЬНОГО ОБРАЗОВАНИЯ ЩЕРБИНОВСКИЙ РАЙОН «РАЗВИТИЕКУЛЬТУРЫ В МУНИЦИПАЛЬНОМ ОБРАЗОВАНИИ 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1275"/>
        <w:gridCol w:w="142"/>
        <w:gridCol w:w="992"/>
        <w:gridCol w:w="993"/>
        <w:gridCol w:w="1701"/>
        <w:gridCol w:w="1701"/>
        <w:gridCol w:w="1701"/>
        <w:gridCol w:w="1984"/>
      </w:tblGrid>
      <w:tr>
        <w:trPr>
          <w:trHeight w:val="70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униципального образования Щербиновский район на оказание муниципальных услуг (работы), рублей </w:t>
            </w:r>
          </w:p>
        </w:tc>
      </w:tr>
      <w:tr>
        <w:trPr>
          <w:trHeight w:val="13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4" w:firstLine="4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в сфере культуры и искусства</w:t>
            </w:r>
          </w:p>
        </w:tc>
      </w:tr>
      <w:tr>
        <w:trPr>
          <w:trHeight w:val="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/ услуги (работы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количество детей, осваивающих дополнительные образовательные программы\ фактиче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сваивающих дополнительные образовательные программы</w:t>
            </w:r>
          </w:p>
        </w:tc>
      </w:tr>
      <w:tr>
        <w:trPr>
          <w:trHeight w:val="2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ая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05 65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97 400,00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7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27 8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8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8 8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8 059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0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93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51 9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4 71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3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455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68 50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».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Normal"/>
        <w:ind w:right="-7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ьника отдела культуры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 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          </w:t>
        <w:tab/>
        <w:tab/>
        <w:tab/>
        <w:tab/>
        <w:t xml:space="preserve">      </w:t>
        <w:tab/>
        <w:tab/>
        <w:tab/>
        <w:tab/>
        <w:t xml:space="preserve">                                               Я.С. Почуйко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962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rFonts w:eastAsia="Arial" w:cs="Arial"/>
        <w:lang w:val="ru-RU"/>
      </w:rPr>
      <w:t xml:space="preserve">               </w:t>
    </w:r>
    <w:r>
      <w:rPr>
        <w:lang w:val="ru-RU"/>
      </w:rPr>
      <w:tab/>
    </w:r>
  </w:p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Arial" w:hAnsi="Arial" w:eastAsia="Calibri" w:cs="Arial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Calibri" w:cs="Arial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11">
    <w:name w:val="Верхний колонтитул Знак1"/>
    <w:qFormat/>
    <w:rPr>
      <w:rFonts w:ascii="Arial" w:hAnsi="Arial" w:eastAsia="Calibri" w:cs="Arial"/>
      <w:sz w:val="26"/>
      <w:szCs w:val="2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3">
    <w:name w:val="Нижний колонтитул Знак1"/>
    <w:qFormat/>
    <w:rPr>
      <w:rFonts w:ascii="Arial" w:hAnsi="Arial" w:eastAsia="Calibri" w:cs="Arial"/>
      <w:sz w:val="26"/>
      <w:szCs w:val="26"/>
    </w:rPr>
  </w:style>
  <w:style w:type="character" w:styleId="21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2:20:00Z</dcterms:created>
  <dc:creator>Customer</dc:creator>
  <dc:description/>
  <cp:keywords/>
  <dc:language>en-US</dc:language>
  <cp:lastModifiedBy>1</cp:lastModifiedBy>
  <cp:lastPrinted>2024-12-06T14:00:00Z</cp:lastPrinted>
  <dcterms:modified xsi:type="dcterms:W3CDTF">2024-12-06T11:49:00Z</dcterms:modified>
  <cp:revision>62</cp:revision>
  <dc:subject/>
  <dc:title>ПРИЛОЖЕНИЕ</dc:title>
</cp:coreProperties>
</file>