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26 октября 2023 года № 1041 «Об утверждении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1 154 824,30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66 520 624,3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79 317 100,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85 317 100,0 руб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из средств федерального бюджета – </w:t>
            </w:r>
          </w:p>
          <w:p>
            <w:pPr>
              <w:pStyle w:val="Normal"/>
              <w:rPr/>
            </w:pPr>
            <w:r>
              <w:rPr/>
              <w:t>57 196 800,0 рублей, в том числе на:</w:t>
            </w:r>
          </w:p>
          <w:p>
            <w:pPr>
              <w:pStyle w:val="Normal"/>
              <w:rPr/>
            </w:pPr>
            <w:r>
              <w:rPr/>
              <w:t>2024 год – 27 355 000,0 рублей;</w:t>
            </w:r>
          </w:p>
          <w:p>
            <w:pPr>
              <w:pStyle w:val="Normal"/>
              <w:rPr/>
            </w:pPr>
            <w:r>
              <w:rPr/>
              <w:t>2025 год – 14 999 000,0 рублей;</w:t>
            </w:r>
          </w:p>
          <w:p>
            <w:pPr>
              <w:pStyle w:val="Normal"/>
              <w:rPr/>
            </w:pPr>
            <w:r>
              <w:rPr/>
              <w:t>2026 год – 14 842 800,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23 301 500,0 рублей, в том числе на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41 567 900,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88 425 800,0 рублей;</w:t>
            </w:r>
          </w:p>
          <w:p>
            <w:pPr>
              <w:pStyle w:val="Normal"/>
              <w:rPr/>
            </w:pPr>
            <w:r>
              <w:rPr/>
              <w:t>2026 год – 493 307 800,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 656 524,30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7 597 724,3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5 892 300,0 рублей;</w:t>
            </w:r>
          </w:p>
          <w:p>
            <w:pPr>
              <w:pStyle w:val="Normal"/>
              <w:rPr/>
            </w:pPr>
            <w:r>
              <w:rPr/>
              <w:t>2026 год – 177 166 500,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 средств внебюджетных источников – </w:t>
            </w:r>
          </w:p>
          <w:p>
            <w:pPr>
              <w:pStyle w:val="Normal"/>
              <w:rPr/>
            </w:pPr>
            <w:r>
              <w:rPr/>
              <w:t>0,0 рублей, в том числе:</w:t>
            </w:r>
          </w:p>
          <w:p>
            <w:pPr>
              <w:pStyle w:val="Normal"/>
              <w:rPr/>
            </w:pPr>
            <w:r>
              <w:rPr/>
              <w:t>2024 год – 0,0 рублей;</w:t>
            </w:r>
          </w:p>
          <w:p>
            <w:pPr>
              <w:pStyle w:val="Normal"/>
              <w:rPr/>
            </w:pPr>
            <w:r>
              <w:rPr/>
              <w:t>2025 год – 0,0 рублей;</w:t>
            </w:r>
          </w:p>
          <w:p>
            <w:pPr>
              <w:pStyle w:val="Normal"/>
              <w:rPr/>
            </w:pPr>
            <w:r>
              <w:rPr/>
              <w:t>2026 год – 0,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 Обоснование ресурсного обеспеч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2 331 154 824 (два миллиарда триста тридцать один миллион сто пятьдесят четыре тысячи восемьсот двадцать четыре) рубля 30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701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6 520 6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7 355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 567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 597 72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 31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9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 425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75 89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 317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84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 307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 16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1 «Развитие дошкольного образования детей» составит 773 105 700 (семьсот семьдесят три миллиона сто пять тысяч семьсот) рублей 26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9 638 60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8 954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 684 2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236 603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 314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 288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6 863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0 16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6 6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 № 2</w:t>
      </w:r>
      <w:r>
        <w:rPr/>
        <w:t xml:space="preserve"> «Развитие общего образования детей» составит 1 368 940 443 (один миллиард триста шестьдесят восемь миллионов девятьсот сорок тысяч четыреста сорок три) рубля 88 копеек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 679 943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7 3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 192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 132 143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 451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99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 121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33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 809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84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 126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8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3 «Развитие дополнительного образования детей» составит 89 657 618 (восемьдесят девять миллионов шестьсот пятьдесят семь тысяч шестьсот восемнадцать) рублей 54 копейки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842"/>
        <w:gridCol w:w="1701"/>
        <w:gridCol w:w="1985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508 618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4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962 218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973 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35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175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530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  <w:sz w:val="22"/>
          <w:szCs w:val="22"/>
        </w:rPr>
        <w:t xml:space="preserve"> </w:t>
      </w:r>
      <w:r>
        <w:rPr/>
        <w:t>составит 99 451 061 (девяносто девять миллионов четыреста пятьдесят одна тысяча шестьдесят один) рубль 62 копейки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843"/>
        <w:gridCol w:w="1985"/>
        <w:gridCol w:w="1842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еализ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</w:rPr>
            </w:pPr>
            <w:r>
              <w:rPr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 693 461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 874 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 819 16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28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69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91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469 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69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9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bCs/>
        </w:rPr>
        <w:t xml:space="preserve"> </w:t>
      </w:r>
      <w:r>
        <w:rPr/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Анастасия Валерьевна Унярха</cp:lastModifiedBy>
  <cp:lastPrinted>2024-10-23T16:20:00Z</cp:lastPrinted>
  <dcterms:modified xsi:type="dcterms:W3CDTF">2024-11-07T05:46:00Z</dcterms:modified>
  <cp:revision>183</cp:revision>
  <dc:subject/>
  <dc:title>ПРИЛОЖЕНИЕ</dc:title>
</cp:coreProperties>
</file>