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500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34"/>
        <w:gridCol w:w="726"/>
        <w:gridCol w:w="72"/>
        <w:gridCol w:w="614"/>
        <w:gridCol w:w="174"/>
        <w:gridCol w:w="46"/>
        <w:gridCol w:w="944"/>
        <w:gridCol w:w="31"/>
        <w:gridCol w:w="1243"/>
        <w:gridCol w:w="22"/>
        <w:gridCol w:w="2209"/>
        <w:gridCol w:w="20"/>
        <w:gridCol w:w="31"/>
        <w:gridCol w:w="2194"/>
        <w:gridCol w:w="2121"/>
        <w:gridCol w:w="6"/>
      </w:tblGrid>
      <w:tr>
        <w:trPr/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ы (ведомственно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ой программы)</w:t>
            </w:r>
          </w:p>
        </w:tc>
        <w:tc>
          <w:tcPr>
            <w:tcW w:w="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 638 600,2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 603 5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863 6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 134 120,8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 484 3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 521 7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4 800,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05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3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профилактике терроризма в части обеспечения инженерно-технической защищенности муниципальных образовательных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699 334,2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 1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48 445,18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92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10 200,00</w:t>
            </w:r>
          </w:p>
        </w:tc>
      </w:tr>
      <w:tr>
        <w:trPr>
          <w:trHeight w:val="8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ответствие качества знаний требованиям государственного образовательного стандарта по результатам государственной (итоговой аттестации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 679 943,88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 452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 809 300,00</w:t>
            </w:r>
          </w:p>
        </w:tc>
      </w:tr>
      <w:tr>
        <w:trPr>
          <w:trHeight w:val="862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 786 827,1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 959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 103 900,00</w:t>
            </w:r>
          </w:p>
        </w:tc>
      </w:tr>
      <w:tr>
        <w:trPr>
          <w:trHeight w:val="40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-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4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41 200,00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55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441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в рамках регионального проекта Краснодарского края «Безопасность дорожного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 000,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виж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59 359,04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 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26 6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53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077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59 172,87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1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 xml:space="preserve">Организация предоставления общедоступного и бесплатного начального, основного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0 мест, 2-й этап Реконструкция существующего здания школы) 1 этап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759 242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 5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 7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51 423,92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6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3 252,1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51 1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2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 355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999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42 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 xml:space="preserve"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 4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разование в муниципальных общеобразовательных организациях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79 3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 866,83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 xml:space="preserve"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0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 дому, на двухразовое горячее питание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0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</w:tc>
      </w:tr>
      <w:tr>
        <w:trPr>
          <w:trHeight w:val="869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 508 618,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973 9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 175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 823 241,5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227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403 1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 2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 0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 977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 2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800,00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05 2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4-10-23T16:15:00Z</cp:lastPrinted>
  <dcterms:modified xsi:type="dcterms:W3CDTF">2024-11-07T05:55:00Z</dcterms:modified>
  <cp:revision>531</cp:revision>
  <dc:subject/>
  <dc:title/>
</cp:coreProperties>
</file>