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Изменение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осимое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декабря 2017 года № 874 «Об оплат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и ее отраслевых (функциональных)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ами юридического лица, замещающих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щиеся должностями муниципальной служб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ложению об оплате труда работников администрации  муниципального образования Щербиновский район и её отраслевых (функциональных) органов с правами юридического лица, замещающих должности, не являющиеся должностями муниципальной службы,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администраци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и её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слевых (функциональных)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с правами юридического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лица, замещающих должности,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являющиеся должностям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работников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 и её отраслевых (функциональны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ов с правами юридического лица, замещающих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щиеся должностями муниципальной служ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лей в месяц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21:00Z</dcterms:created>
  <dc:creator>ХуакоФД</dc:creator>
  <dc:description/>
  <cp:keywords/>
  <dc:language>en-US</dc:language>
  <cp:lastModifiedBy>Денис Г. Товкач</cp:lastModifiedBy>
  <cp:lastPrinted>2024-09-12T16:23:00Z</cp:lastPrinted>
  <dcterms:modified xsi:type="dcterms:W3CDTF">2024-11-21T07:11:00Z</dcterms:modified>
  <cp:revision>50</cp:revision>
  <dc:subject/>
  <dc:title>ПРИЛОЖЕНИЕ № 3</dc:title>
</cp:coreProperties>
</file>