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декабря 2017 года № 874 «Об оплате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и ее отраслевых (функциональных)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авами юридического лица, замещающих долж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являющиеся должностями муниципальной служб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постановлением Губернатора Краснодарского края          от 11 сентября 2024 года № 593 «О внесении изменений в постановление главы администрации (губернатора) Краснодарского края от 29 июля 2008 года № 724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 и об утверждении нормативов формирования расходов на содержание органов местного самоуправления муниципальных образований Краснодарского края на 2025 год», Уставом муниципального образования Щербиновский район,         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е, вносимое в постановление администрации муниципального образования Щербиновский район от 28 декабря 2017 года        № 874 «Об оплате труда работников администрации муниципального образования Щербиновский район и ее отраслевых (функциональных) органов с правами юридического лица, замещающих должности, не являющиеся должностями муниципальной службы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решение на официальном сайте Совета муниципального образования Щербиновский район.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3. </w:t>
      </w:r>
      <w:r>
        <w:rPr>
          <w:sz w:val="28"/>
          <w:szCs w:val="28"/>
        </w:rPr>
        <w:t>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 но не ранее 1 января 2025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52:00Z</dcterms:created>
  <dc:creator>БОЙКОАА</dc:creator>
  <dc:description/>
  <cp:keywords/>
  <dc:language>en-US</dc:language>
  <cp:lastModifiedBy>Гусева Юлия Андреевна</cp:lastModifiedBy>
  <cp:lastPrinted>2024-11-21T10:37:00Z</cp:lastPrinted>
  <dcterms:modified xsi:type="dcterms:W3CDTF">2024-11-21T07:37:00Z</dcterms:modified>
  <cp:revision>9</cp:revision>
  <dc:subject/>
  <dc:title>Первому заместителю Главы города Сочи, руководителю аппарата администарции</dc:title>
</cp:coreProperties>
</file>