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347 086,29 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 592 286,29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7 558 6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37 196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586 086,29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 831 286,29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7 558 6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7 196 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761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 разделе 3 «Обоснование ресурсного обеспечения муниципальной программы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абзац первый изложить в следующей редакции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6 годы составляет                            </w:t>
      </w:r>
      <w:r>
        <w:rPr>
          <w:bCs/>
          <w:sz w:val="28"/>
          <w:szCs w:val="28"/>
        </w:rPr>
        <w:t xml:space="preserve">121 347 086 (сто двадцать один миллион триста сорок семь тысяч восемьдесят шесть) рублей 29 копеек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417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26 82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9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9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1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1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30 32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30 32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78 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4</w:t>
            </w:r>
            <w:r>
              <w:rPr/>
              <w:t> </w:t>
            </w:r>
            <w:r>
              <w:rPr>
                <w:lang w:val="en-US"/>
              </w:rPr>
              <w:t>4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46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46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 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01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01 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11 608 4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 847 41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831 28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55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558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9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9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 347 0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 586 08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4-11-07T05:47:00Z</dcterms:modified>
  <cp:revision>228</cp:revision>
  <dc:subject/>
  <dc:title>       </dc:title>
</cp:coreProperties>
</file>