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845"/>
        <w:gridCol w:w="1844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326 822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326 8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691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69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511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51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 530 322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0 3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-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78 701,37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и </w:t>
            </w:r>
          </w:p>
          <w:p>
            <w:pPr>
              <w:pStyle w:val="Normal"/>
              <w:jc w:val="center"/>
              <w:rPr/>
            </w:pPr>
            <w:r>
              <w:rPr/>
              <w:t>информирование населения района и края 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и администрации и Совета муниципального об-разования Щербин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5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проведение праздничных и памятных дат, траурных мероприятий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1 6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1 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печатной продукции в сфере противодействия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5 «Мероприятия по обеспечению о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973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608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847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12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еребой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 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847 414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847 41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ие победителя (поставщика, подрядчика, исполнителя) по результатам конкурентных процеду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нутреннего муниципального финансов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-цах поселения теплоснабжения насел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епление общероссийской гражданской идентичности и единства многонационального народа Российской Федерации, 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межнациональ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о мира и согласия, гармонизация межнациональных (межэтнических)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одействие эт-но-культурному и духовному развитию наро-до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в муниципаль-ном образова-нии Щерби-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592 286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831 28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558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55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96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347 086,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586 08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7-15T09:47:00Z</cp:lastPrinted>
  <dcterms:modified xsi:type="dcterms:W3CDTF">2024-10-31T13:18:00Z</dcterms:modified>
  <cp:revision>189</cp:revision>
  <dc:subject/>
  <dc:title>       </dc:title>
</cp:coreProperties>
</file>