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3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1"/>
        <w:gridCol w:w="4829"/>
      </w:tblGrid>
      <w:tr>
        <w:trPr>
          <w:trHeight w:val="2055" w:hRule="atLeast"/>
        </w:trPr>
        <w:tc>
          <w:tcPr>
            <w:tcW w:w="4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584 270,46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 714 570,46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 953 900,0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 915 800,00 рублей – бюджет муниципального образования Щербиновский район»;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3. Обоснование ресурсного обеспечения муниципальной програм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22"/>
        <w:gridCol w:w="1606"/>
        <w:gridCol w:w="992"/>
        <w:gridCol w:w="992"/>
        <w:gridCol w:w="1701"/>
        <w:gridCol w:w="1103"/>
      </w:tblGrid>
      <w:tr>
        <w:trPr>
          <w:trHeight w:val="5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>
          <w:trHeight w:val="16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:</w:t>
            </w:r>
          </w:p>
        </w:tc>
      </w:tr>
      <w:tr>
        <w:trPr>
          <w:trHeight w:val="50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8 4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778 470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4 7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74 770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4 5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4 570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84 2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84 270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приложение № 2 к муниципальной программе «Молодежь муниципального образования Щербиновский район» изложить в следующей редакции: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02"/>
        <w:gridCol w:w="892"/>
        <w:gridCol w:w="1660"/>
        <w:gridCol w:w="1071"/>
        <w:gridCol w:w="916"/>
        <w:gridCol w:w="1415"/>
        <w:gridCol w:w="992"/>
        <w:gridCol w:w="1985"/>
        <w:gridCol w:w="226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>
          <w:trHeight w:val="2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стабильности охвата различными форма-ми организованного отдыха молодёжи Щербиновского рай-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778 470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778 4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4 770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4 7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81 843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81 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09 943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9 9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6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6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8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8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? Когда?»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Дня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, а также  изготовление других информационных материалов по развитию направлений государственной молодежной полит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лозатратных форм молодежного туризма на территор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ЦКСОМ «Гори-зонт»- исполнитель муниципальной про-граммы 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уговой занятост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4 570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4 5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4 270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4 27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.В. Жид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63355</wp:posOffset>
              </wp:positionH>
              <wp:positionV relativeFrom="page">
                <wp:posOffset>3118485</wp:posOffset>
              </wp:positionV>
              <wp:extent cx="895985" cy="13246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32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13.6pt;margin-top:245.55pt;width:70.5pt;height:104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3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49:00Z</dcterms:created>
  <dc:creator>User</dc:creator>
  <dc:description/>
  <cp:keywords/>
  <dc:language>en-US</dc:language>
  <cp:lastModifiedBy>user</cp:lastModifiedBy>
  <cp:lastPrinted>2024-09-09T10:28:00Z</cp:lastPrinted>
  <dcterms:modified xsi:type="dcterms:W3CDTF">2024-09-09T12:33:00Z</dcterms:modified>
  <cp:revision>16</cp:revision>
  <dc:subject/>
  <dc:title>ПРОЕКТ</dc:title>
</cp:coreProperties>
</file>