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280" w:hRule="atLeast"/>
        </w:trPr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_____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ИЗМЕНЕНИЯ,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вносимые в постановление администра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 Щербиновский район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ru-RU"/>
        </w:rPr>
        <w:t xml:space="preserve">от </w:t>
      </w:r>
      <w:r>
        <w:rPr>
          <w:b/>
          <w:sz w:val="28"/>
          <w:szCs w:val="28"/>
        </w:rPr>
        <w:t xml:space="preserve">26 октября 2023 года № 1035 </w:t>
      </w:r>
      <w:r>
        <w:rPr>
          <w:b/>
          <w:sz w:val="28"/>
          <w:szCs w:val="28"/>
          <w:lang w:eastAsia="ru-RU"/>
        </w:rPr>
        <w:t xml:space="preserve">«Об утверждении муниципально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ограммы муниципального образования Щербиновский райо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«Обеспечение деятельности органов местного самоуправления 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траслевых (функциональных) органов администрации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муниципального образования Щербиновский район»</w:t>
      </w:r>
    </w:p>
    <w:p>
      <w:pPr>
        <w:pStyle w:val="Normal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приложении к постановлению: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В паспорте муниципальной программы муниципального образования Щербиновский район «Обеспечение деятельности органов местного самоуправления и отраслевых (функциональных) органов администрации муниципального образования Щербиновский район»: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разделы «Этапы и сроки реализации муниципальной программы»,  «Объемы бюджетных ассигнований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5942" w:leader="none"/>
        </w:tabs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4819"/>
      </w:tblGrid>
      <w:tr>
        <w:trPr/>
        <w:tc>
          <w:tcPr>
            <w:tcW w:w="4644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«Этапы и сроки реализации</w:t>
            </w:r>
            <w:r>
              <w:rPr/>
              <w:t xml:space="preserve">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тапы не предусмотрены, сроки реа-лизации муниципальной программы 2024 - 2027 годы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Объемы бюджетных ассигнований 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бъем финансирования из бюджета муниципального образования Щербиновский район – 214 169 071,47 рубль,  в том числе: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4 год – 56 501 471,47 рубль,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5 год – 58 115 200,00 рублей,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6 год – 51 570 500,00 рублей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7 год – 47 981 900,00 рублей.»;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 в разделе 1 «Цели, задачи и целевые показатели, сроки и этапы реализации муниципальной программы» абзац двадцать четвертый изложить в следующей редакции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Срок реализации муниципальной программы: 2024-2027 годы.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здел 3 «Обоснование ресурсного обеспечения муниципальной программы» изложить в следующей редакции: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Финансирование муниципальной программы осуществляется за счет средств бюджета муниципального образования Щербиновский район. Общий объем финансирования муниципальной программы на 2024-2027 годы составляет </w:t>
      </w:r>
      <w:r>
        <w:rPr>
          <w:sz w:val="28"/>
          <w:szCs w:val="28"/>
          <w:lang w:eastAsia="ru-RU"/>
        </w:rPr>
        <w:t>214 169 071 (двести четырнадцать миллионов сто шестьдесят девять тысяч семьдесят один) рубль 47 копеек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01"/>
        <w:gridCol w:w="1559"/>
        <w:gridCol w:w="1560"/>
        <w:gridCol w:w="1559"/>
        <w:gridCol w:w="1522"/>
      </w:tblGrid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сточник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финансирования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муниципальной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ъем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финансирования всего, руб.</w:t>
            </w:r>
          </w:p>
        </w:tc>
        <w:tc>
          <w:tcPr>
            <w:tcW w:w="6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 том числе</w:t>
            </w:r>
            <w:r>
              <w:rPr>
                <w:sz w:val="24"/>
                <w:szCs w:val="24"/>
              </w:rPr>
              <w:t xml:space="preserve"> за счет средств </w:t>
            </w:r>
            <w:r>
              <w:rPr>
                <w:sz w:val="24"/>
                <w:szCs w:val="24"/>
                <w:lang w:eastAsia="ru-RU"/>
              </w:rPr>
              <w:t xml:space="preserve">бюджета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муниципального образования Щербиновский район: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7 год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Муниципальная 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ограмма,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4 169 071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 501 471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 115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570 5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 981 900,00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сновное мероприятие № 1 «Обеспечение деятельности по ведению бухгалтерского уч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 561 908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 935 208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 503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 194 6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 928 500,00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сновное мероприятие № 2 «Обеспечение хозяйственного и транспортного обслужи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8 607 162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 566 262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 611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 375 9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 053 4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 на     2024 – 2027 годы, составленные организаторами мероприятий с учетом индексов-дефляторов.».</w:t>
      </w:r>
    </w:p>
    <w:p>
      <w:pPr>
        <w:pStyle w:val="TextBodyIndent"/>
        <w:spacing w:before="0" w:after="120"/>
        <w:ind w:left="0" w:firstLine="709"/>
        <w:jc w:val="both"/>
        <w:rPr/>
      </w:pPr>
      <w:r>
        <w:rPr>
          <w:rFonts w:eastAsia="Times New Roman"/>
          <w:sz w:val="28"/>
          <w:szCs w:val="28"/>
          <w:lang w:eastAsia="ar-SA"/>
        </w:rPr>
        <w:t>2. Приложения №  1, 2, 3 к муниципальной программе муниципального образования Щербиновский район «Обеспечение деятельности органов местного самоуправления и отраслевых (функциональных) органов администрации муниципального образования Щербиновский район» изложить в следующей  редакции: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eastAsia="Calibri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Cs w:val="24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Cs w:val="24"/>
      <w:lang w:bidi="hi-IN"/>
    </w:rPr>
  </w:style>
  <w:style w:type="paragraph" w:styleId="21">
    <w:name w:val="Основной текст 21"/>
    <w:basedOn w:val="Normal"/>
    <w:qFormat/>
    <w:pPr>
      <w:suppressAutoHyphens w:val="true"/>
    </w:pPr>
    <w:rPr>
      <w:rFonts w:eastAsia="Calibri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1">
    <w:name w:val="consplusnormal1"/>
    <w:basedOn w:val="Normal"/>
    <w:qFormat/>
    <w:pPr>
      <w:suppressAutoHyphens w:val="true"/>
      <w:autoSpaceDE w:val="false"/>
      <w:ind w:firstLine="720"/>
    </w:pPr>
    <w:rPr>
      <w:rFonts w:ascii="Arial" w:hAnsi="Arial" w:cs="Arial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40:00Z</dcterms:created>
  <dc:creator>anikina</dc:creator>
  <dc:description/>
  <cp:keywords/>
  <dc:language>en-US</dc:language>
  <cp:lastModifiedBy>Андрей</cp:lastModifiedBy>
  <cp:lastPrinted>2024-12-04T15:12:00Z</cp:lastPrinted>
  <dcterms:modified xsi:type="dcterms:W3CDTF">2024-12-04T12:13:00Z</dcterms:modified>
  <cp:revision>107</cp:revision>
  <dc:subject/>
  <dc:title>Об утверждении муниципальной программы</dc:title>
</cp:coreProperties>
</file>