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рядк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оставления, использования и возвра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х кредитов, предоставляем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бюджета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Щербиновский район бюджетам сельских поселени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ербиновского района, и правилах реструктур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долга по ним в 2025 год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3.2, 93.3, 93.8 Бюджетного кодекса Российской Федерации, решением Совета муниципального образования Щербиновский район от ________ ________ года № ____ «О бюджете муниципального образования Щербиновский район на 2025 год и плановый период 2026                          и 2027 годов»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едоставления, использования и возврата бюджетных кредитов, предоставляемых из бюджета муниципального образования Щербиновский район бюджетам сельских поселений Щербиновского района, и правилах реструктуризации муниципального долга по ним в 2025 год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главам сельских поселений Щербиновского района в случае невыполнения администрациями сельских поселений Щербиновского района обязательства по возможности привлечения в бюджет сельского поселе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возникшего из договора о предоставлении бюджетного кредита, применять к должностным лицам администрации сельского поселения, чьи действия (бездействие) привели к нарушению указанного обязательства, меры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                (Гусева) опубликовать настоящее постановление в периодическом печатном из-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PageNumber">
    <w:name w:val="Page Number"/>
    <w:basedOn w:val="Style13"/>
    <w:rPr/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420"/>
      <w:ind w:hanging="560"/>
      <w:jc w:val="left"/>
    </w:pPr>
    <w:rPr>
      <w:rFonts w:ascii="Times New Roman" w:hAnsi="Times New Roman" w:cs="Times New Roman"/>
      <w:sz w:val="25"/>
      <w:szCs w:val="25"/>
    </w:rPr>
  </w:style>
  <w:style w:type="paragraph" w:styleId="Style23">
    <w:name w:val="обычный_"/>
    <w:basedOn w:val="Normal"/>
    <w:qFormat/>
    <w:pPr>
      <w:autoSpaceDE w:val="true"/>
      <w:ind w:hanging="0"/>
    </w:pPr>
    <w:rPr>
      <w:rFonts w:ascii="Times New Roman" w:hAnsi="Times New Roman" w:cs="Times New Roman"/>
      <w:sz w:val="28"/>
      <w:szCs w:val="28"/>
    </w:rPr>
  </w:style>
  <w:style w:type="paragraph" w:styleId="Style24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35:00Z</dcterms:created>
  <dc:creator>Пользователь</dc:creator>
  <dc:description/>
  <cp:keywords/>
  <dc:language>en-US</dc:language>
  <cp:lastModifiedBy>Светлана И. Курило</cp:lastModifiedBy>
  <cp:lastPrinted>2024-11-12T11:42:00Z</cp:lastPrinted>
  <dcterms:modified xsi:type="dcterms:W3CDTF">2024-12-16T08:21:00Z</dcterms:modified>
  <cp:revision>33</cp:revision>
  <dc:subject/>
  <dc:title>                   </dc:title>
</cp:coreProperties>
</file>