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Щербиновский район от 4 марта 2024 года № 19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стоимости гарантированных услуг по погреб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ших (погибших), не имеющих супруга, близких родственни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родственников либо законного представителя умер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гибшего) или при невозможности осуществить ими погребени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при отсутствии иных лиц, взявших на себя обяза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погребение, погребение умершего (погибшего) на дому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лице или в ином месте после установления органами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 его личности, и умерших (погибших), личность которых 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а органами внутренних дел, оказываемых с 1 февра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4 года на территории сельски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, за исключ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щербиновского сельского поселения Щербинов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оглашением от 1 апреля 2024 года о передаче администрацией Старощербиновского сельского поселения Щербиновского района администрации муниципального образования Щербиновский район части полномочий администрации Старощербиновского сельского поселения Щербиновского района по организации ритуальных услуг на 2024 год,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становление администрации муниципального образования Щербиновский район от 4 марта 2024 года № 196 «Об утверждении стоимости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с 1 февраля 2024 года на территории сельских поселений, входящих в состав муниципального образования Щербиновский район, за исключением Старощербиновского сельского поселения Щербинов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именовании и далее по тексту слова «, за исключением Старощербиновского сельского поселения Щербиновского района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 и распространяется на правоотношения, возникшие                  с 1 апреля 2024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36:00Z</dcterms:created>
  <dc:creator>Виктория</dc:creator>
  <dc:description/>
  <cp:keywords/>
  <dc:language>en-US</dc:language>
  <cp:lastModifiedBy>Татьяна Воротченко</cp:lastModifiedBy>
  <cp:lastPrinted>2024-03-05T16:33:00Z</cp:lastPrinted>
  <dcterms:modified xsi:type="dcterms:W3CDTF">2024-10-21T11:53:00Z</dcterms:modified>
  <cp:revision>7</cp:revision>
  <dc:subject/>
  <dc:title/>
</cp:coreProperties>
</file>