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27 564 424,3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62 930 224,3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79 317 100,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5 317 100,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57 717 600,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875 800,0 рублей;</w:t>
            </w:r>
          </w:p>
          <w:p>
            <w:pPr>
              <w:pStyle w:val="Normal"/>
              <w:rPr/>
            </w:pPr>
            <w:r>
              <w:rPr/>
              <w:t>2025 год – 14 999 000,0 рублей;</w:t>
            </w:r>
          </w:p>
          <w:p>
            <w:pPr>
              <w:pStyle w:val="Normal"/>
              <w:rPr/>
            </w:pPr>
            <w:r>
              <w:rPr/>
              <w:t>2026 год – 14 842 8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9 190 300,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37 456 700,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8 425 800,0 рублей;</w:t>
            </w:r>
          </w:p>
          <w:p>
            <w:pPr>
              <w:pStyle w:val="Normal"/>
              <w:rPr/>
            </w:pPr>
            <w:r>
              <w:rPr/>
              <w:t>2026 год – 493 307 8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656 524,3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 597 724,3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5 892 300,0 рублей;</w:t>
            </w:r>
          </w:p>
          <w:p>
            <w:pPr>
              <w:pStyle w:val="Normal"/>
              <w:rPr/>
            </w:pPr>
            <w:r>
              <w:rPr/>
              <w:t>2026 год – 177 166 5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2 327 564 424 (два миллиарда триста двадцать семь миллионов пятьсот шестьдесят четыре тысячи четыреста двадцать четыре) рубля 30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 930 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 87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 456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 597 7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 3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 42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89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 3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 30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774 495 200 (семьсот семьдесят четыре миллиона четыреста девяносто пять тысяч двести) рублей 26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1 028 1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 343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 684 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6 60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 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6 86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0 16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1 364 317 443 (один миллиард триста шестьдесят четыре миллиона триста семнадцать тысяч четыреста сорок три) рубля 88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 056 94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 87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 04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 132 1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 4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 12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33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 80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 12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89 657 618 (восемьдесят девять миллионов шестьсот пятьдесят семь тысяч шестьсот восемнадцать) рублей 54 ко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508 6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962 2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97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35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17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53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99 094 161 (девяносто девять миллионов девяносто четыре тысячи сто шестьдесят один) рубль 62 ко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336 5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1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819 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28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69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46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6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4-09-10T10:10:00Z</cp:lastPrinted>
  <dcterms:modified xsi:type="dcterms:W3CDTF">2024-10-02T07:22:00Z</dcterms:modified>
  <cp:revision>179</cp:revision>
  <dc:subject/>
  <dc:title>ПРИЛОЖЕНИЕ</dc:title>
</cp:coreProperties>
</file>