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7 октября 2023 года № 1049 «Об утверждении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муниципальной программы муниципального образования Щербиновский район «Социальная поддержка граждан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Этапы и сроки реализации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этапы не выделяются, сроки реализации 2024 – 2027 годы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8 537 939,2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4 году – 18 270 539,2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5 году – 11 155 9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6 году – 9 900 2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7 году – 9 211 300,0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3) в разделе 1 «Цели, задачи и целевые показатели, сроки и этапы реализации муниципальной программы» слова «Муниципальная программа реализуется в 2024-2026 годах» заменить словами «Муниципальная программа реализуется в 2024-2027 годах»;</w:t>
      </w:r>
    </w:p>
    <w:p>
      <w:pPr>
        <w:pStyle w:val="Normal"/>
        <w:widowControl w:val="false"/>
        <w:ind w:firstLine="709"/>
        <w:jc w:val="both"/>
        <w:rPr/>
      </w:pPr>
      <w:r>
        <w:rPr/>
        <w:t>4)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jc w:val="center"/>
        <w:rPr/>
      </w:pPr>
      <w:r>
        <w:rPr/>
        <w:t>«</w:t>
      </w: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48 537 939 (сорок восемь миллионов пятьсот тридцать семь тысяч девятьсот тридцать девять) рублей 20 копеек»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 1 «Предоставление дополнительных мер социальной поддержки»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 607 5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607 539,2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0 472 9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0 472 9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9 300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9 3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 65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 650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 030 4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 030 439,2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3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3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 2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 2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561 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561 3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 507 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507 5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 3 «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 000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 00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 000 000,00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8 270 5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8 270 539,2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 155 9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 155 9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900 2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900 2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211 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 211 3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 537 939,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 537 939,2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pStyle w:val="Normal"/>
        <w:widowControl w:val="false"/>
        <w:ind w:firstLine="709"/>
        <w:jc w:val="both"/>
        <w:rPr/>
      </w:pPr>
      <w:r>
        <w:rPr/>
        <w:t>5) в разделе 6 «Механизм реализации муниципальной программы и контроль за ее выполнением» абзацы тридцать четвертый и тридцать пя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Условия, порядок предоставления субсидии СОНКО из местного бюджета, а также порядок предоставления, перечисления, возврата субсидий, осуществление контроля за их использованием, представления отчетности определяется Порядком определения объема и предоставления субсидий на финансовое обеспечение затрат из бюджета муниципального образования Щербиновский район социально ориентированным некоммерческим организациям.</w:t>
      </w:r>
    </w:p>
    <w:p>
      <w:pPr>
        <w:pStyle w:val="Normal"/>
        <w:widowControl w:val="false"/>
        <w:ind w:firstLine="709"/>
        <w:jc w:val="both"/>
        <w:rPr/>
      </w:pPr>
      <w:r>
        <w:rPr/>
        <w:t>Условия и порядок предоставления единовременной выплаты отдельным категориям граждан, заключившим контракт о прохождении военной службы в Вооруженных Силах Российской Федерации определяется Порядком предоставления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Гусева Юлия Андреевна</cp:lastModifiedBy>
  <cp:lastPrinted>2024-12-03T08:03:00Z</cp:lastPrinted>
  <dcterms:modified xsi:type="dcterms:W3CDTF">2024-12-03T05:03:00Z</dcterms:modified>
  <cp:revision>138</cp:revision>
  <dc:subject/>
  <dc:title>ПРИЛОЖЕНИЕ</dc:title>
</cp:coreProperties>
</file>