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граммы» изло</w:t>
      </w:r>
      <w:r>
        <w:rPr/>
        <w:t>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898" w:hRule="atLeast"/>
        </w:trPr>
        <w:tc>
          <w:tcPr>
            <w:tcW w:w="3304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44 595 060,0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Щербиновский район (далее - местный бюджет)     44 406 060,00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из бюджета Краснодарского края (далее – краевой бюджет) 189 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4 год – 17 153 26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7 090 26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5 год – 13 787 1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3 724 1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6 год – 13 654 7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3 591 700,00 рублей.»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44 595 060 (сорок четыре миллиона пятьсот девяносто пять тысяч шестьдесят рублей) 00 копеек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2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90 2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7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4 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54 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91 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 595 06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06 06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 - 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69 13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69 13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Финансовое обеспечение деятельности муниципального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25 626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ЛОЖЕНИЕ № 2</w:t>
      </w:r>
    </w:p>
    <w:p>
      <w:pPr>
        <w:pStyle w:val="Normal"/>
        <w:ind w:left="9072" w:firstLine="1843"/>
        <w:jc w:val="center"/>
        <w:rPr/>
      </w:pPr>
      <w:r>
        <w:rPr>
          <w:bCs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на территори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Щербиновский район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разования Щербиновский район»</w:t>
      </w:r>
    </w:p>
    <w:tbl>
      <w:tblPr>
        <w:tblW w:w="51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374"/>
        <w:gridCol w:w="1077"/>
        <w:gridCol w:w="1591"/>
        <w:gridCol w:w="1389"/>
        <w:gridCol w:w="1254"/>
        <w:gridCol w:w="1678"/>
        <w:gridCol w:w="1402"/>
        <w:gridCol w:w="1669"/>
        <w:gridCol w:w="2008"/>
      </w:tblGrid>
      <w:tr>
        <w:trPr>
          <w:trHeight w:val="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374"/>
        <w:gridCol w:w="1077"/>
        <w:gridCol w:w="1591"/>
        <w:gridCol w:w="6"/>
        <w:gridCol w:w="1383"/>
        <w:gridCol w:w="1258"/>
        <w:gridCol w:w="1678"/>
        <w:gridCol w:w="1402"/>
        <w:gridCol w:w="1668"/>
        <w:gridCol w:w="6"/>
        <w:gridCol w:w="2000"/>
      </w:tblGrid>
      <w:tr>
        <w:trPr>
          <w:tblHeader w:val="true"/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бесперебойной работы Системы-112 и файлов лицензий для АПК «Безопасный город»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5 634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9 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4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 аварийно- спасательного инструмента, расширитель средний РСГС-80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21 126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 5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8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53 2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90 2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87 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24 1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54 7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91 7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95 0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6 06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95 060 (сорок четыре миллиона пятьсот девяносто пять тысяч шестьдесят рублей) 00 копе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Щербиновский район                                                                                               Д.Н. Агашков  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ВерхКолонтитул Зна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32:00Z</dcterms:created>
  <dc:creator>apkbg</dc:creator>
  <dc:description/>
  <cp:keywords/>
  <dc:language>en-US</dc:language>
  <cp:lastModifiedBy>1</cp:lastModifiedBy>
  <cp:lastPrinted>2024-09-09T14:04:00Z</cp:lastPrinted>
  <dcterms:modified xsi:type="dcterms:W3CDTF">2024-09-09T10:15:00Z</dcterms:modified>
  <cp:revision>18</cp:revision>
  <dc:subject/>
  <dc:title/>
</cp:coreProperties>
</file>