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ределении средней расчетной рыночной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стоимости 1 квадратного метра общей площади жиль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и об утверждении норматива стоимости 1 квадратн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lang w:eastAsia="ar-SA"/>
        </w:rPr>
        <w:t xml:space="preserve">метра общей площади жилья </w:t>
      </w:r>
      <w:r>
        <w:rPr>
          <w:b/>
        </w:rPr>
        <w:t>на территории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на первый квартал 2025 года</w:t>
      </w:r>
    </w:p>
    <w:p>
      <w:pPr>
        <w:pStyle w:val="Normal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администрации муниципального образования Щербиновский район от 11 декабря 2015 года № 551 «Об утверждении методики определения норматива стоимости 1 квадратного метра общей площади жилья по муниципальному образованию Щербиновский район» </w:t>
        <w:br/>
        <w:t>п о с т а н о в л я 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чет норматива стоимости 1 квадратного метра общей площади жилья по муниципальному образованию Щербиновский район на первый квартал 2025 года (приложение № 1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норматив стоимости 1 квадратного метра общей площади жилья по муниципальному образованию Щербиновский район на первый квартал 2025 года в размере </w:t>
      </w:r>
      <w:r>
        <w:rPr>
          <w:rFonts w:cs="Times New Roman" w:ascii="Times New Roman" w:hAnsi="Times New Roman"/>
          <w:color w:val="FF0000"/>
          <w:sz w:val="28"/>
          <w:szCs w:val="28"/>
        </w:rPr>
        <w:t>78188 (семидесяти восьми тысяч ста восьмидесяти восьми) рублей 43 копеек</w:t>
      </w:r>
      <w:r>
        <w:rPr>
          <w:rFonts w:cs="Times New Roman" w:ascii="Times New Roman" w:hAnsi="Times New Roman"/>
          <w:sz w:val="28"/>
          <w:szCs w:val="28"/>
        </w:rPr>
        <w:t xml:space="preserve"> и принять его равным средней расчетной рыночной стоимости (приложение № 2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среднюю расчетную рыночную стоимость 1 квадратного метра общей площади жилья равной нормативу стоимости 1 квадратного метра общей площади жилья по муниципальному образованию Щербиновский райо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4-11-14T09:55:00Z</cp:lastPrinted>
  <dcterms:modified xsi:type="dcterms:W3CDTF">2024-11-14T06:55:00Z</dcterms:modified>
  <cp:revision>61</cp:revision>
  <dc:subject/>
  <dc:title>Об установлении тарифов на услуги, оказываемые</dc:title>
</cp:coreProperties>
</file>