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2335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</w:t>
              <w:tab/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РАСЧЕТ 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орматива стоимости 1 квадратного метра общей </w:t>
      </w:r>
    </w:p>
    <w:p>
      <w:pPr>
        <w:pStyle w:val="ConsPlusNormal"/>
        <w:ind w:firstLine="709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площади жилья </w:t>
      </w:r>
      <w:r>
        <w:rPr>
          <w:b/>
          <w:sz w:val="28"/>
          <w:szCs w:val="28"/>
        </w:rPr>
        <w:t>по муниципальному образованию</w:t>
      </w:r>
      <w:r>
        <w:rPr>
          <w:b/>
          <w:bCs/>
          <w:sz w:val="28"/>
          <w:szCs w:val="28"/>
          <w:lang w:eastAsia="ar-SA"/>
        </w:rPr>
        <w:t xml:space="preserve"> 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Щербиновский район на первый квартал 2025 года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  <w:highlight w:val="yellow"/>
          <w:lang w:eastAsia="ar-SA"/>
        </w:rPr>
      </w:pPr>
      <w:r>
        <w:rPr>
          <w:b/>
          <w:bCs/>
          <w:sz w:val="28"/>
          <w:szCs w:val="28"/>
          <w:highlight w:val="yellow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bCs/>
          <w:sz w:val="28"/>
          <w:szCs w:val="28"/>
          <w:lang w:eastAsia="ar-SA"/>
        </w:rPr>
        <w:t xml:space="preserve">норматива стоимости 1 квадратного метра общей площади жилья </w:t>
      </w:r>
      <w:r>
        <w:rPr>
          <w:sz w:val="28"/>
          <w:szCs w:val="28"/>
        </w:rPr>
        <w:t>по муниципальному образованию Щербиновский район определяется по формул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сч. = (Сзн.скв+Сзн.сд)/2 * Кдефл.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сч. - норматив стоимости 1 квадратного метра общей площади жилья за отчетный пери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дефл. - коэффициент-дефлятор на период времени от отчетного квартала до планируемого квартала, определяемый на основании ежеквартальных индексов-дефляторов Минэкономразвития Ро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стоимости одного квадратного метра общей площади квартиры за отчетный период по муниципальному образованию Щербиновский район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зн.скв = (Пр+Вр+С1)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зн.скв – среднее значение стоимости 1 квадратного метра общей площади квартиры за отчетный пери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 – стоимость 1 квадратного метра квартиры на первичном рынке жиль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р – стоимость 1 квадратного метра квартиры на вторичном рынк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 – стоимость 1 квадратного метра нового строитель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n - количество показателей стоимости, применяемых в расче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стоимости одного квадратного метра общей площади домовладения за отчетный период по муниципальному образованию Щербиновский район определяется по формул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зн.сд = (Пр+Вр+С1)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зн.сд – среднее значение стоимости 1 квадратного метра общей площади домовладения за отчетный период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стоимость 1 квадратного метра домовладения на первичном рынк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– стоимость 1 квадратного метра домовладения на вторичном рынк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 – стоимость 1 квадратного метра нового строитель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стоимости, применяемых в расче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 4 квартал 2024 год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нных о стоимости 1 квадратного метра квартиры на первичном рынке жилья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мость 1 квадратного метра квартиры на вторичном рынке жилья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3559,32 + 77546,30 + 78559,74 + 76177,29 + 79861,11 + 70110 + 72413 + 61898 + 62500,00 + 59936,91 + 67622,95)/11=70016,9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н.скв = 70016,94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данных о стоимости 1 квадратного метра домовладения на первичном рынке жилья нет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анные о стоимости 1 квадратного метра домовладения на вторичном рынке жилья состав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84782,61 + 82795,70 + 69285,71 + 86666,67 + 66486,49 + 72115,38 + 90909,09 + 73913,04 + 79825,83 + 73891,63)/10=78067,2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 стоимости 1 квадратного метра нового строительства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н.сд = 78067,22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-дефлятор на 1 квартал 2025 года, определенный на основании индексов-дефляторов Минэкономразвития России, равен 1,05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сч.=(70016,94 + 78067,22)/2*1,056=78188,4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норматива стоимости 1 квадратного метра общей площади жилья по муниципальному образованию Щербиновский район использовали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нные сайта www.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avito.ru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район за четвертый квартал 202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: 63559 (шестьдесят три тысячи пятьсот пятьдесят девять) рублей 32 копейки; 77546 (семьдесят семь тысяч пятьсот сорок шесть) рублей 30 копеек; 78559 (семьдесят восемь тысяч пятьсот пятьдесят девять) рублей 74 копейки; 76 177 (семьдесят шесть тысяч сто семьдесят семь) рублей 29 копеек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домовладения на вторичном рынке в муниципальном образовании Щербиновский район за четвертый квартал 202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ет: 84782 (восемьдесят четыре тысячи семьсот восемьдесят два) рубля 61 копейка; 82795 (восемьдесят две тысячи семьсот девяносто пять) рублей 70 копеек; 69285 (шестьдесят девять тысяч двести восемьдесят пять) рублей 71 копейка; 86666 (восемьдесят шесть тысяч шестьсот шестьдесят шесть) рублей 67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данные сай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mcli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район за четвертый квартал 2024 года составляет: 62500 (шестьдесят две тысячи пятьсот) рублей 00 копеек; 59936 (пятьдесят девять тысяч девятьсот тридцать шесть) рублей 91 копейка; 67622 (шестьдесят семь рублей шестьсот двадцать два рубля) 95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домовладения на вторичном рынке в муниципальном образовании Щербиновский район за четвертый квартал 2024 года составляет: 73913 (семьдесят три тысячи девятьсот тринадцать) рублей 14 копеек; 79825 (семьдесят девять тысяч восемьсот двадцать пять) рублей 83 копейки; 73891 (семьдесят три тысячи восемьсот девяносто один) рубль 63 копе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нные сайта www.krasnodar.cian.ru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квадратного метра общей площади квартиры на вторичном рынке в муниципальном образовании Щербиновский район за четвертый квартал 2024 года составляет: 79861 (семьдесят девять тысяч восемьсот шестьдесят один) рубль 11 копеек; 70110 (семьдесят тысяч сто десять) рублей 70 копеек; 72413 (семьдесят две тысячи четыреста тринадцать) рублей 79 копеек; 61898 (шестьдесят одна тысяча восемьсот девяносто восемь) рублей 21 копейк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тоимость 1 квадратного метра общей площади домовладения на вторичном рынке в муниципальном образовании Щербиновский район за четвертый   квартал 2024 года составляет: 66486 (шестьдесят шесть тысяч четыреста восемьдесят шесть) рублей; 72115 (семьдесят две тысячи сто пятнадцать) рублей 38 копеек; 90909 (девяносто тысяч девятьсот девять) рублей 09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редняя стоимость 1 квадратного метра общей площади жилья на вторичном рынке в муниципальном образовании Щербиновский район за четвертый квартал </w:t>
      </w:r>
      <w:bookmarkStart w:id="0" w:name="_GoBack"/>
      <w:bookmarkEnd w:id="0"/>
      <w:r>
        <w:rPr>
          <w:sz w:val="28"/>
          <w:szCs w:val="28"/>
        </w:rPr>
        <w:t>2024 года составляет 74042 (семьдесят четыре тысячи сорок два) рубля 08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 стоимости 1 квадратного метра общей площади жилья по            муниципальному образованию Щербиновский район на первый квартал                2025 года составляет 78188 (семьдесят восемь тысяч сто восемьдесят восемь) рублей 43 копей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Щербиновский район                                                  С.Н.Черня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vit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13:00Z</dcterms:created>
  <dc:creator>Великая Анна</dc:creator>
  <dc:description/>
  <cp:keywords/>
  <dc:language>en-US</dc:language>
  <cp:lastModifiedBy>Татьяна Воротченко</cp:lastModifiedBy>
  <cp:lastPrinted>2024-11-12T11:24:00Z</cp:lastPrinted>
  <dcterms:modified xsi:type="dcterms:W3CDTF">2024-11-12T08:25:00Z</dcterms:modified>
  <cp:revision>185</cp:revision>
  <dc:subject/>
  <dc:title/>
</cp:coreProperties>
</file>