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51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27"/>
        <w:gridCol w:w="627"/>
        <w:gridCol w:w="117"/>
        <w:gridCol w:w="504"/>
        <w:gridCol w:w="38"/>
        <w:gridCol w:w="156"/>
        <w:gridCol w:w="600"/>
        <w:gridCol w:w="15"/>
        <w:gridCol w:w="83"/>
        <w:gridCol w:w="910"/>
        <w:gridCol w:w="17"/>
        <w:gridCol w:w="898"/>
        <w:gridCol w:w="1951"/>
        <w:gridCol w:w="657"/>
        <w:gridCol w:w="41"/>
        <w:gridCol w:w="980"/>
        <w:gridCol w:w="753"/>
        <w:gridCol w:w="1200"/>
        <w:gridCol w:w="475"/>
        <w:gridCol w:w="1666"/>
      </w:tblGrid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3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138 600,26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 278 800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944 200,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210 8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634 120,84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569 700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202 100,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905 8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ую программу дошкольного образова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000,00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9 334,24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5 100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 445,18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2 200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 116 843,88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594 9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 561 1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29 600,00</w:t>
            </w:r>
          </w:p>
        </w:tc>
      </w:tr>
      <w:tr>
        <w:trPr>
          <w:trHeight w:val="86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 286 827,12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72 3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 100 1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 063 300,00</w:t>
            </w:r>
          </w:p>
        </w:tc>
      </w:tr>
      <w:tr>
        <w:trPr>
          <w:trHeight w:val="40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25 1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58 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99 9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 0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9 359,04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9 5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проведения капитальных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 0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26 6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53 6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77 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9 172,87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91 3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2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адресу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759 242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25 4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6 251,16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4 3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4 3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4 3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3 252,1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7 3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 xml:space="preserve">Обеспе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5 0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99 0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42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3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0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граждан Российской Федерац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 039,59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0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508 618,5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656 6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66 276,2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95 4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93 7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12 0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мер социальной поддержки в виде компенсации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977,0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6 1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1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2 165,2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38 70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81 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82 900,0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4-12-02T17:36:00Z</cp:lastPrinted>
  <dcterms:modified xsi:type="dcterms:W3CDTF">2024-12-02T14:39:00Z</dcterms:modified>
  <cp:revision>538</cp:revision>
  <dc:subject/>
  <dc:title/>
</cp:coreProperties>
</file>