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Этапы и сроки реализаци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/>
              <w:t xml:space="preserve">этапы не выделяются, срок реализации </w:t>
            </w:r>
          </w:p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/>
              <w:t>2024 – 2027 годы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0 688 3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7 740 6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44 515 500,00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07 831 000,00 рублей;</w:t>
            </w:r>
          </w:p>
          <w:p>
            <w:pPr>
              <w:pStyle w:val="Normal"/>
              <w:rPr/>
            </w:pPr>
            <w:r>
              <w:rPr/>
              <w:t>2027 год – 870 601 2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57 196 8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14 999 000,00 рублей;</w:t>
            </w:r>
          </w:p>
          <w:p>
            <w:pPr>
              <w:pStyle w:val="Normal"/>
              <w:rPr/>
            </w:pPr>
            <w:r>
              <w:rPr/>
              <w:t>2026 год – 14 842 800,00 рублей;</w:t>
            </w:r>
          </w:p>
          <w:p>
            <w:pPr>
              <w:pStyle w:val="Normal"/>
              <w:rPr/>
            </w:pPr>
            <w:r>
              <w:rPr/>
              <w:t>2027 год – 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9 089 2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2 787 9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91 112 800,00 рублей;</w:t>
            </w:r>
          </w:p>
          <w:p>
            <w:pPr>
              <w:pStyle w:val="Normal"/>
              <w:rPr/>
            </w:pPr>
            <w:r>
              <w:rPr/>
              <w:t>2026 год – 681 427 000,00 рублей;</w:t>
            </w:r>
          </w:p>
          <w:p>
            <w:pPr>
              <w:pStyle w:val="Normal"/>
              <w:rPr/>
            </w:pPr>
            <w:r>
              <w:rPr/>
              <w:t>2027 год – 673 761 5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 402 3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 597 7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8 403 700,00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3 690 688 324 (три миллиарда шестьсот девяносто миллионов шестьсот восемьдесят восемь тысяч триста двадцать четыре) рубля 3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 740 6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35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 78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 597 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 5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 11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 40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8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 42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 56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 60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 76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02 572 400 (один миллиард двести два миллиона пятьсот семьдесят две тысячи четыреста) рублей 26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1 138 6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 95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 1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4 27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6 87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 4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3 94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5 25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 68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3 21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9 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 90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188 902 443 (два миллиарда сто восемьдесят восемь миллионов девятьсот две тысячи четыреста сорок три) рубля 88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701"/>
        <w:gridCol w:w="1985"/>
        <w:gridCol w:w="1843"/>
        <w:gridCol w:w="1275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 116 8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 12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 632 14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 59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 91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68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 56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 79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92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 6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 05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57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4 622 518 (сто сорок четыре миллиона шестьсот двадцать две тысячи пятьсот восемнадцать) рублей 5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65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07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3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79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06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44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4 590 961 (сто пятьдесят четыре миллиона пятьсот девяносто тысяч девятьсот шестьдесят один) рубль 62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976 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57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985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5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2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933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9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9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1,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4-12-02T17:08:00Z</cp:lastPrinted>
  <dcterms:modified xsi:type="dcterms:W3CDTF">2024-12-02T14:08:00Z</dcterms:modified>
  <cp:revision>194</cp:revision>
  <dc:subject/>
  <dc:title>ПРИЛОЖЕНИЕ</dc:title>
</cp:coreProperties>
</file>