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2336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МУНИЦИПАЛЬНОМ ОБРАЗОВАНИИ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00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4"/>
        <w:gridCol w:w="3309"/>
        <w:gridCol w:w="30"/>
        <w:gridCol w:w="1320"/>
        <w:gridCol w:w="33"/>
        <w:gridCol w:w="2150"/>
        <w:gridCol w:w="28"/>
        <w:gridCol w:w="2667"/>
        <w:gridCol w:w="33"/>
        <w:gridCol w:w="30"/>
        <w:gridCol w:w="2622"/>
        <w:gridCol w:w="200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Щербиновский район» </w:t>
            </w:r>
          </w:p>
        </w:tc>
      </w:tr>
      <w:tr>
        <w:trPr>
          <w:trHeight w:val="86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</w:tc>
      </w:tr>
      <w:tr>
        <w:trPr>
          <w:trHeight w:val="82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</w:tc>
      </w:tr>
      <w:tr>
        <w:trPr>
          <w:trHeight w:val="56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</w:tc>
      </w:tr>
      <w:tr>
        <w:trPr>
          <w:trHeight w:val="8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85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8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97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Выполнение муниципальных заданий муниципа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подведомственных управлению образовани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получивших предписания управления по надзору и контролю в сфере образовани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-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- 6 лет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25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</w:tr>
      <w:tr>
        <w:trPr>
          <w:trHeight w:val="8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17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бразовательных у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Удельный вес руководящих и педагогических работников, получивших методическую помощь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–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– 6 л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>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4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5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5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полнительного образования детей к среднемесячной заработной плате учителей в Краснодарском кра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Мероприятия по обеспечению организационных вопрос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ля реализации муниципальной программы»  </w:t>
            </w:r>
          </w:p>
        </w:tc>
      </w:tr>
      <w:tr>
        <w:trPr>
          <w:trHeight w:val="57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условий для введения новых федеральных государственных образовательных стандартов и </w:t>
            </w:r>
            <w:r>
              <w:rPr>
                <w:rFonts w:cs="Times New Roman" w:ascii="Times New Roman" w:hAnsi="Times New Roman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витие системы управления муниципальными образовате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«Удельный вес руководящих и педагогических работников, получивших методическую помощ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Целевой показатель «Удельный вес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szCs w:val="22"/>
              </w:rPr>
              <w:t>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14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36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40" w:leader="none"/>
      </w:tabs>
      <w:ind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4:00Z</dcterms:created>
  <dc:creator>КобецОС</dc:creator>
  <dc:description/>
  <cp:keywords/>
  <dc:language>en-US</dc:language>
  <cp:lastModifiedBy>Анастасия Валерьевна Унярха</cp:lastModifiedBy>
  <cp:lastPrinted>2024-12-03T09:40:00Z</cp:lastPrinted>
  <dcterms:modified xsi:type="dcterms:W3CDTF">2024-12-03T06:40:00Z</dcterms:modified>
  <cp:revision>130</cp:revision>
  <dc:subject/>
  <dc:title/>
</cp:coreProperties>
</file>