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Hlk152055037"/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_Hlk152055037"/>
            <w:r>
              <w:rPr>
                <w:rFonts w:cs="Times New Roman" w:ascii="Times New Roman" w:hAnsi="Times New Roman"/>
                <w:sz w:val="28"/>
                <w:szCs w:val="28"/>
              </w:rPr>
              <w:t>от __________ № ______</w:t>
            </w:r>
            <w:bookmarkEnd w:id="1"/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ЗМЕНЕНИЯ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носимые в постановление 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26 октября 2023 года № 1038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Об утверждени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Управление муниципальным имуществом муниципальн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разования Щербиновский район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иложении к постановлен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озицию «Объем бюджетных ассигнований муниципальной про-граммы» паспорта муниципальной программы муниципального образования Щербиновский район «Управление муниципальным имуществом муниципального образования Щербиновский район» изложить в следующей редакции:</w:t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бъемы бюджетных ассигновани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муниципальной программы составляет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190 644,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я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муниципального образования Щербиновский район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 год – 3 032 944,67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 год – 2 415 9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 год – 2 392 600,00 рублей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ства бюджета Краснодарского края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0,00 рублей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0,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лей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6 год – 5 349 200,00 рублей.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зделе 3 «Обоснование ресурсного обеспечения муниципальной программы» абзац первый и таблицу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нансирование муниципальной программы осуществляется за счет средств бюджета муниципального образования Щербиновский район и бюджета Краснодарского края. Общий объем финансирования муниципальной программы на 2024-2026 годы составляет 13 190  64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ринадцать миллионов сто девяносто тысяч шестьсот сорок четыре) рубля 67 копее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1552"/>
        <w:gridCol w:w="1560"/>
        <w:gridCol w:w="6"/>
        <w:gridCol w:w="1620"/>
        <w:gridCol w:w="1646"/>
      </w:tblGrid>
      <w:tr>
        <w:trPr>
          <w:trHeight w:val="389" w:hRule="atLeast"/>
        </w:trPr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ы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, руб. </w:t>
            </w:r>
          </w:p>
        </w:tc>
      </w:tr>
      <w:tr>
        <w:trPr>
          <w:trHeight w:val="207" w:hRule="atLeast"/>
        </w:trPr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бюджет муниципального образования Щербиновский район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раснодарского края</w:t>
            </w:r>
          </w:p>
        </w:tc>
      </w:tr>
      <w:tr>
        <w:trPr>
          <w:trHeight w:val="306" w:hRule="exac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97" w:hRule="exact"/>
        </w:trPr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1 «Мероприятие в рамках управления муниципальным имуществом муниципального образования Щербиновский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5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44" w:hRule="exact"/>
        </w:trPr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9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53" w:hRule="exact"/>
        </w:trPr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8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92" w:hRule="exact"/>
        </w:trPr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2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85" w:hRule="exact"/>
        </w:trPr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2 «Мероприятия по содержанию и обслуживанию казны муниципального образования Щербиновский район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444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444,6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9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98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9200,00</w:t>
            </w:r>
          </w:p>
        </w:tc>
      </w:tr>
      <w:tr>
        <w:trPr>
          <w:trHeight w:val="391" w:hRule="exact"/>
        </w:trPr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4444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5244,6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9200,00</w:t>
            </w:r>
          </w:p>
        </w:tc>
      </w:tr>
      <w:tr>
        <w:trPr>
          <w:trHeight w:val="396" w:hRule="exact"/>
        </w:trPr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, 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2944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2944,6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28" w:hRule="exact"/>
        </w:trPr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5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5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59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6" w:hRule="exac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5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1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26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9200,00</w:t>
            </w:r>
          </w:p>
        </w:tc>
      </w:tr>
      <w:tr>
        <w:trPr>
          <w:trHeight w:val="306" w:hRule="exac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54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0644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1444,6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92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ложение № 2 к муниципальной программе муниципального образования Щербиновский район «Управление муниципальным имуществом муниципального образования Щербиновский район» изложить в следующей реда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500"/>
      </w:tblGrid>
      <w:tr>
        <w:trPr/>
        <w:tc>
          <w:tcPr>
            <w:tcW w:w="91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0" w:after="200"/>
              <w:jc w:val="right"/>
              <w:outlineLvl w:val="1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  <w:t>«Приложени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Управление муниципальным имуществом муниципа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Щербиновский район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Управление муниципальным имуществом муниципального образования Щербиновский район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44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4"/>
        <w:gridCol w:w="2035"/>
        <w:gridCol w:w="874"/>
        <w:gridCol w:w="1682"/>
        <w:gridCol w:w="975"/>
        <w:gridCol w:w="1415"/>
        <w:gridCol w:w="1570"/>
        <w:gridCol w:w="1194"/>
        <w:gridCol w:w="1914"/>
        <w:gridCol w:w="2112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рублей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, исполнитель мероприятия**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11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№ 1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роприятия в рамках управления муниципальным имуществом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овский район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Щербиновский район (далее – администрация МОЩР), отдел по распоряжению муниципальным имуществом администрации муниципального образования Щербиновский район</w:t>
            </w:r>
          </w:p>
        </w:tc>
      </w:tr>
      <w:tr>
        <w:trPr>
          <w:trHeight w:val="26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9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9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8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2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Щербиновский район (далее – ОРМИ)</w:t>
            </w:r>
          </w:p>
        </w:tc>
      </w:tr>
      <w:tr>
        <w:trPr>
          <w:trHeight w:val="52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 «Опубликование информации в средствах массовой информации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 6 публикаций в средствах массовой информации на 1040 кв. см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, ОР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5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 «Определение рыночной стоимости и рыночной стоимости арендной платы на земельные участки, 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собственности МОЩР и земель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 муниципальный контракт с Ейской межрайонной ТПП на оказание услуг по определению рыночной стоимости годовой арендной платы земельного участка, находящегося в государственной собственности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, ОРМИ</w:t>
            </w:r>
          </w:p>
        </w:tc>
      </w:tr>
      <w:tr>
        <w:trPr>
          <w:trHeight w:val="67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163745914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 государственная собственность на которые не разграничена, а также рыночной стоимости на з/у, нах. в собственности физ. лиц (иностран. граждан)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«Мероприятия по землеустройству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заключен муниципальный контракт на выполнение кадастровых раб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, ОРМИ</w:t>
            </w:r>
          </w:p>
        </w:tc>
      </w:tr>
      <w:tr>
        <w:trPr>
          <w:trHeight w:val="16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3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3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№ 2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по содержанию и обслуживанию казны муниципального образования Щербиновский район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444,6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634277,8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,79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ЩР, ОРМИ, </w:t>
            </w:r>
          </w:p>
        </w:tc>
      </w:tr>
      <w:tr>
        <w:trPr>
          <w:trHeight w:val="16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9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92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9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4444,6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92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5244,6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№ 1 «Проведение на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заключен контракт с ГБУ КК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, ОРМИ</w:t>
            </w:r>
          </w:p>
        </w:tc>
      </w:tr>
      <w:tr>
        <w:trPr>
          <w:trHeight w:val="1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82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муниципальной собственности МОЩР технической инвентаризации, получение технических паспортов, технических планов, кадастровых паспортов и судебной экспертизы на предмет устранения технического состояния нежилого  здания, соответствия строительным, противопожарным, санитарно-эпидемиологиче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 нормам и правилам, а так же на соответствие отсутствия угрозам жизни и здоровья гражда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"Краевая техническая инвентаризация - Краевое БТИ" на изготовление технической документ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8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487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8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3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 «Определение рыночной стоимости и рыночной стоимости арендной платы на объекты муни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муниципальный контракт с ООО «Центр оценки и экспертизы метод» на оказание услуг по изгот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, ОРМИ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пальной собственности МОЩР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ению отчетов о рыночной стоимости и рыночной стоимости арендной платы на объекты муниципальной собственности МОЩР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3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по содержанию объектов муниципальной собственности составляющих казну МОЩР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5046,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5046,3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ы контракты на оплату расходов по содержанию объектов муниципальной собственности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, ОРМИ</w:t>
            </w:r>
          </w:p>
        </w:tc>
      </w:tr>
      <w:tr>
        <w:trPr>
          <w:trHeight w:val="1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7046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7046,3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4 «Оплата госпошлины при оформлении документов, уплата неустоек, пеней, штрафов, судебных издержек, представленных к оплате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7,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7,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та госпошлины при оформлении документов, неустоек, пеней, штрафов, судебных издержек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, ОРМИ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7,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7,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№ 5 «Мероприятия по формированию и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ю муниципальных архивов (капитальный и текущий ремонт; приобретение оборудования для создания противопожарного, охранног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но-влажностного режимов)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9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92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9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92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6 «Выплата выходного пособия за 2-й и 3-й месяц директору МУП БОН «Силуэт» при ликвидации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231,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231,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231,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231,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2944,6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2944,6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59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59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18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92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26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0644,6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92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1444,6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Денежные обязательства получателей средств местного бюджета, не исполненные в 2023 году в связи с отсутствием возможности финансового обеспечения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начальника отдела по распоряжению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ым имущество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Щербиновский район</w:t>
        <w:tab/>
        <w:tab/>
        <w:tab/>
        <w:tab/>
        <w:tab/>
        <w:tab/>
        <w:tab/>
        <w:tab/>
        <w:tab/>
        <w:tab/>
        <w:tab/>
        <w:tab/>
        <w:t xml:space="preserve">             Л.А. Гаченк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993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9:55:00Z</dcterms:created>
  <dc:creator>kolmikova</dc:creator>
  <dc:description/>
  <cp:keywords/>
  <dc:language>en-US</dc:language>
  <cp:lastModifiedBy>ormi9</cp:lastModifiedBy>
  <cp:lastPrinted>2024-04-11T10:26:00Z</cp:lastPrinted>
  <dcterms:modified xsi:type="dcterms:W3CDTF">2024-11-13T10:55:00Z</dcterms:modified>
  <cp:revision>1448</cp:revision>
  <dc:subject/>
  <dc:title>ПРИЛОЖЕНИЕ № 1</dc:title>
</cp:coreProperties>
</file>