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7</w:t>
      </w:r>
    </w:p>
    <w:p>
      <w:pPr>
        <w:pStyle w:val="Normal"/>
        <w:jc w:val="center"/>
        <w:rPr/>
      </w:pPr>
      <w:r>
        <w:rPr>
          <w:b/>
        </w:rPr>
        <w:t>от 23 августа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</w:rPr>
        <w:t xml:space="preserve">О внесении измене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 муниципального образова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Щербиновский район от 26 октября 2023 года № 1042 «Об утверждени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муниципального образования Щербиновский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район «Развитие субъектов малого и среднего предпринимательства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</w:rPr>
        <w:t>в муниципальном образовании Щербиновский район»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я в постановление администрации муниципального образования Щербиновский район от 26 октября 2023 года № 1042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3 августа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4-09-03T12:16:00Z</dcterms:modified>
  <cp:revision>83</cp:revision>
  <dc:subject/>
  <dc:title>Заместителю главы муниципального образования Щербиновский район,</dc:title>
</cp:coreProperties>
</file>