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униципальной службы, кадровой полити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делопроизводства администрации 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0</w:t>
      </w:r>
    </w:p>
    <w:p>
      <w:pPr>
        <w:pStyle w:val="Normal"/>
        <w:jc w:val="center"/>
        <w:rPr/>
      </w:pPr>
      <w:r>
        <w:rPr>
          <w:b/>
        </w:rPr>
        <w:t>от 25 сен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8 декабря 2017 года № 874 «Об оплате труд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ботников администрации муниципального образования Щербиновск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йон и ее отраслевые (функциональных) органов с правами юридическ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лица, замещающих должности, не являющиеся должностям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й службы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я в постановление администрации муниципального образования Щербиновский район от 28 декабря 2017 года № 874 «Об оплате труда работников администрации муниципального образования Щербиновский район и ее отраслевые (функциональных) органов с правами юридического лица, замещающих должности, не являющиеся должностями муниципальной службы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3 сен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10-16T12:01:00Z</dcterms:modified>
  <cp:revision>71</cp:revision>
  <dc:subject/>
  <dc:title>Заместителю главы муниципального образования Щербиновский район,</dc:title>
</cp:coreProperties>
</file>