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взаимодействию с органам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естного самоуправле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В. 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29</w:t>
      </w:r>
    </w:p>
    <w:p>
      <w:pPr>
        <w:pStyle w:val="Normal"/>
        <w:jc w:val="center"/>
        <w:rPr/>
      </w:pPr>
      <w:r>
        <w:rPr>
          <w:b/>
        </w:rPr>
        <w:t>от 21 окт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color w:val="000000"/>
        </w:rPr>
        <w:t xml:space="preserve">Об утвер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ложения о присвоении муниципальным учреждениям муниципальног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разования Щербиновский район имен военнослужащих – участник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боевых действий, в том числе погибших при исполнении </w:t>
      </w:r>
    </w:p>
    <w:p>
      <w:pPr>
        <w:pStyle w:val="Normal"/>
        <w:jc w:val="center"/>
        <w:rPr/>
      </w:pPr>
      <w:r>
        <w:rPr>
          <w:color w:val="000000"/>
        </w:rPr>
        <w:t>воинского долга</w:t>
      </w:r>
      <w:r>
        <w:rPr/>
        <w:t xml:space="preserve">»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color w:val="000000"/>
        </w:rPr>
        <w:t>Об утверждении Положения о присвоении муниципальным учреждениям муниципального образования Щербиновский район имен военнослужащих – участников боевых действий, в том числе погибших при исполнении воинского долга</w:t>
      </w:r>
      <w:r>
        <w:rPr/>
        <w:t>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9 октя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Кобелева Лариса</cp:lastModifiedBy>
  <cp:lastPrinted>2023-03-14T15:42:00Z</cp:lastPrinted>
  <dcterms:modified xsi:type="dcterms:W3CDTF">2024-10-16T13:04:00Z</dcterms:modified>
  <cp:revision>36</cp:revision>
  <dc:subject/>
  <dc:title>Заместителю главы муниципального образования Щербиновский район,</dc:title>
</cp:coreProperties>
</file>