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муниципальной службы, кадровой полити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 делопроизводства администрации 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Гус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34</w:t>
      </w:r>
    </w:p>
    <w:p>
      <w:pPr>
        <w:pStyle w:val="Normal"/>
        <w:jc w:val="center"/>
        <w:rPr/>
      </w:pPr>
      <w:r>
        <w:rPr>
          <w:b/>
        </w:rPr>
        <w:t>от 28 ок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от 2 ноября 2012 года № 418 «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ложения о проведении аттестации муниципальных служащи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и муниципального 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 ноября 2012 года № 418 «Об утверждении Положения о проведении аттестации муниципальных служащих администраци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6 ок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11-26T13:03:00Z</dcterms:modified>
  <cp:revision>72</cp:revision>
  <dc:subject/>
  <dc:title>Заместителю главы муниципального образования Щербиновский район,</dc:title>
</cp:coreProperties>
</file>