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экономики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Черня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36</w:t>
      </w:r>
    </w:p>
    <w:p>
      <w:pPr>
        <w:pStyle w:val="Normal"/>
        <w:jc w:val="center"/>
        <w:rPr/>
      </w:pPr>
      <w:r>
        <w:rPr>
          <w:b/>
        </w:rPr>
        <w:t>от 31 окт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color w:val="000000"/>
        </w:rPr>
        <w:t xml:space="preserve">О внесении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изменений в постановление администрации муниципального образования Щербиновский район от 4 марта 2024 года № 197 «Об утверждении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стоимости гарантированного перечня услуг по погребению, оказываемых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с 1 февраля 2024 года на территории сельских поселений, входящих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в состав муниципального образования Щербиновский район,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за исключением Старощербиновского сельского поселения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>Щербиновского района»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 внесении изменений в постановление администрации муниципального образования Щербиновский район от 4 марта 2024 года № 197 «Об утверждении стоимости гарантированного перечня услуг по погребению, оказываемых с 1 февраля 2024 года на территории сельских поселений, входящих в состав муниципального образования Щербиновский район, за исключением Старощербиновского сельского поселения Щербиновского района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21 октя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4-11-26T13:22:00Z</dcterms:modified>
  <cp:revision>85</cp:revision>
  <dc:subject/>
  <dc:title>Заместителю главы муниципального образования Щербиновский район,</dc:title>
</cp:coreProperties>
</file>