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2</w:t>
      </w:r>
    </w:p>
    <w:p>
      <w:pPr>
        <w:pStyle w:val="Normal"/>
        <w:jc w:val="center"/>
        <w:rPr/>
      </w:pPr>
      <w:r>
        <w:rPr>
          <w:b/>
        </w:rPr>
        <w:t>от 14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рядка определения объема и предоставления субсидий из бюджет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го образования Щербиновский район социально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ориентированным некоммерческим организациям</w:t>
      </w:r>
      <w:r>
        <w:rPr/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рядка определения объема и предоставления субсидий из бюджета муниципального образования Щербиновский район социально ориентированным некоммерческим организациям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 но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1-27T07:39:00Z</dcterms:modified>
  <cp:revision>62</cp:revision>
  <dc:subject/>
  <dc:title>Заместителю главы муниципального образования Щербиновский район,</dc:title>
</cp:coreProperties>
</file>