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2</w:t>
      </w:r>
    </w:p>
    <w:p>
      <w:pPr>
        <w:pStyle w:val="Normal"/>
        <w:jc w:val="center"/>
        <w:rPr/>
      </w:pPr>
      <w:r>
        <w:rPr>
          <w:b/>
        </w:rPr>
        <w:t>от 29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ы профилактикирисков причинения вреда (ущерба) охраняемы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кономценностям в рамках муниципального контроля наавтомобильном транспорте, городском наземном электрическомтранспорте и в дорожн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хозяйстве вне границ населенныхпунктов в границах муниципального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</w:rPr>
        <w:t>образованияЩербиновский район на 2025 год</w:t>
      </w:r>
      <w:r>
        <w:rPr>
          <w:lang w:eastAsia="ru-RU"/>
        </w:rPr>
        <w:t>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б утверждении программы профилактикирисков причинения вреда (ущерба) охраняемым закономценностям в рамках муниципального контроля наавтомобильном транспорте, городском наземном электрическомтранспорте и в дорожном хозяйстве вне границ населенныхпунктов в границах муниципального образованияЩербиновский район на 2025 год</w:t>
      </w:r>
      <w:r>
        <w:rPr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9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USER</cp:lastModifiedBy>
  <cp:lastPrinted>2023-11-30T14:55:00Z</cp:lastPrinted>
  <dcterms:modified xsi:type="dcterms:W3CDTF">2025-01-26T11:31:00Z</dcterms:modified>
  <cp:revision>50</cp:revision>
  <dc:subject/>
  <dc:title>Заместителю главы муниципального образования Щербиновский район,</dc:title>
</cp:coreProperties>
</file>