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5</w:t>
      </w:r>
    </w:p>
    <w:p>
      <w:pPr>
        <w:pStyle w:val="Normal"/>
        <w:jc w:val="center"/>
        <w:rPr/>
      </w:pPr>
      <w:r>
        <w:rPr>
          <w:b/>
        </w:rPr>
        <w:t>от 2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б определ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средней расчетной рыночнойстоимости 1 квадратного метра общей площади жильяи об утверждении норматива стоимости 1 квадратногометра обще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площади жилья на территории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>Щербиновский районна первый квартал 2025 года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б определении средней расчетной рыночнойстоимости 1 квадратного метра общей площади жильяи об утверждении норматива стоимости 1 квадратногометра общей площади жилья на территориимуниципального образования Щербиновский районна первый квартал 2025 года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0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36:00Z</dcterms:modified>
  <cp:revision>85</cp:revision>
  <dc:subject/>
  <dc:title>Заместителю главы муниципального образования Щербиновский район,</dc:title>
</cp:coreProperties>
</file>