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6</w:t>
      </w:r>
    </w:p>
    <w:p>
      <w:pPr>
        <w:pStyle w:val="Normal"/>
        <w:jc w:val="center"/>
        <w:rPr/>
      </w:pPr>
      <w:r>
        <w:rPr>
          <w:b/>
        </w:rPr>
        <w:t>от 5 дека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муниципального образования Щербиновский районот 28 декабря 2017 года № 874 «Об оплате трудаработни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дминистрации муниципального образованияЩербиновский район 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ее отраслевых (функциональных) органовс правами юридического лица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мещающих должности,не являющиеся должностя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й службы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я в постановление администрациимуниципального образования Щербиновский районот 28 декабря 2017 года № 874 «Об оплате трудаработников администрации муниципального образованияЩербиновский район и ее отраслевых (функциональных) органовс правами юридического лица, замещающих должности,не являющиеся должностями муниципальной службы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5 но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USER</cp:lastModifiedBy>
  <cp:lastPrinted>2019-10-25T13:58:00Z</cp:lastPrinted>
  <dcterms:modified xsi:type="dcterms:W3CDTF">2025-01-26T11:38:00Z</dcterms:modified>
  <cp:revision>73</cp:revision>
  <dc:subject/>
  <dc:title>Заместителю главы муниципального образования Щербиновский район,</dc:title>
</cp:coreProperties>
</file>