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муниципальной службы, кадровой политик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 делопроизводства администрации 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А. Гусе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57</w:t>
      </w:r>
    </w:p>
    <w:p>
      <w:pPr>
        <w:pStyle w:val="Normal"/>
        <w:jc w:val="center"/>
        <w:rPr/>
      </w:pPr>
      <w:r>
        <w:rPr>
          <w:b/>
        </w:rPr>
        <w:t>от 13 декабря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>
          <w:color w:val="000000"/>
        </w:rPr>
        <w:t xml:space="preserve">О внесении изменени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 постановление администрациимуниципального образования Щербиновский районот 27 октября 2023 года № 1049 «Об утверждении муниципально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ограммы муниципального образования Щербиновский район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«Социальная поддержка граждан муниципальног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разования Щербиновский район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</w:rPr>
        <w:t>О внесении изменений в постановление администрациимуниципального образования Щербиновский районот 27 октября 2023 года № 1049 «Об утверждении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3 декабря 2024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USER</cp:lastModifiedBy>
  <cp:lastPrinted>2019-10-25T13:58:00Z</cp:lastPrinted>
  <dcterms:modified xsi:type="dcterms:W3CDTF">2025-01-26T11:40:00Z</dcterms:modified>
  <cp:revision>75</cp:revision>
  <dc:subject/>
  <dc:title>Заместителю главы муниципального образования Щербиновский район,</dc:title>
</cp:coreProperties>
</file>