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9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изменений в постановление администрации муниципального образования Щербиновский район от 27 октября 2023 года № 1051 «Об утвержд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Щербиновски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район «Поддержка и развитие кубанского казачества в муниципальном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образовании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7 октября 2023 года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43:00Z</dcterms:modified>
  <cp:revision>82</cp:revision>
  <dc:subject/>
  <dc:title>Заместителю главы муниципального образования Щербиновский район,</dc:title>
</cp:coreProperties>
</file>