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74</w:t>
      </w:r>
    </w:p>
    <w:p>
      <w:pPr>
        <w:pStyle w:val="Normal"/>
        <w:jc w:val="center"/>
        <w:rPr/>
      </w:pPr>
      <w:r>
        <w:rPr>
          <w:b/>
        </w:rPr>
        <w:t>от 18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>изменений в постановлениеадминистрации муниципального образования Щербиновскийрайон от 21 сентября 2018 года № 428 «Об образован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>муниципального проектного офиса в муниципальном образован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>Щербиновский район»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33" w:firstLine="709"/>
        <w:jc w:val="both"/>
        <w:rPr>
          <w:lang w:eastAsia="ru-RU"/>
        </w:rPr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район от 21 сентября 2018 года № 428 «Об образовании муниципального проектного офиса в муниципальном образовании Щербиновский район</w:t>
      </w:r>
      <w:r>
        <w:rPr/>
        <w:t>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6 дека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2:26:00Z</dcterms:modified>
  <cp:revision>88</cp:revision>
  <dc:subject/>
  <dc:title>Заместителю главы муниципального образования Щербиновский район,</dc:title>
</cp:coreProperties>
</file>