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а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5</w:t>
      </w:r>
    </w:p>
    <w:p>
      <w:pPr>
        <w:pStyle w:val="Normal"/>
        <w:jc w:val="center"/>
        <w:rPr/>
      </w:pPr>
      <w:r>
        <w:rPr>
          <w:b/>
        </w:rPr>
        <w:t>от 23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изменения в постановление администрации муниципального образован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сентября 2022 года № 670 «Об установл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ежегодной денежной выплатык началу учебного года педагогически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ботникам общеобразовательных организаций, подведомственных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правлению образования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Щербиновский район,и утверждении порядка ее предоставления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я в постановлениеадминистрации муниципального образованияЩербиновский район от 26 сентября 2022 года № 670«Об установлении ежегодной денежной выплатык началу учебного года педагогическим работникамобщеобразовательных организаций, подведомственных управлению образования администрации муниципального образования Щербиновский район,и утверждении порядка ее предоставления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29:00Z</dcterms:modified>
  <cp:revision>68</cp:revision>
  <dc:subject/>
  <dc:title>Заместителю главы муниципального образования Щербиновский район,</dc:title>
</cp:coreProperties>
</file>