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район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чальнику финансов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я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77</w:t>
      </w:r>
    </w:p>
    <w:p>
      <w:pPr>
        <w:pStyle w:val="Normal"/>
        <w:jc w:val="center"/>
        <w:rPr/>
      </w:pPr>
      <w:r>
        <w:rPr>
          <w:b/>
        </w:rPr>
        <w:t>от 28 дека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lang w:eastAsia="ru-RU"/>
        </w:rPr>
        <w:t xml:space="preserve">Об утверждени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Порядкапредоставления, использования и возвратабюджетных кредитов,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предоставляемых из бюджета муниципального образованияЩербиновск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район бюджетам сельских поселенийЩербиновского района, и правилах </w:t>
      </w:r>
    </w:p>
    <w:p>
      <w:pPr>
        <w:pStyle w:val="Normal"/>
        <w:jc w:val="center"/>
        <w:rPr>
          <w:color w:val="000000"/>
        </w:rPr>
      </w:pPr>
      <w:r>
        <w:rPr>
          <w:lang w:eastAsia="ru-RU"/>
        </w:rPr>
        <w:t>реструктуризациимуниципального долга по ним в 2025 году</w:t>
      </w:r>
      <w:r>
        <w:rPr/>
        <w:t>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б утверждении Порядкапредоставления, использования и возвратабюджетных кредитов, предоставляемых из бюджета муниципального образованияЩербиновский район бюджетам сельских поселенийЩербиновского района, и правилах реструктуризациимуниципального долга по ним в 2025 году</w:t>
      </w:r>
      <w:r>
        <w:rPr/>
        <w:t>» (далее - проект), установ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8 декабря 2024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USER</cp:lastModifiedBy>
  <cp:lastPrinted>2020-03-13T12:48:00Z</cp:lastPrinted>
  <dcterms:modified xsi:type="dcterms:W3CDTF">2025-01-26T12:35:00Z</dcterms:modified>
  <cp:revision>64</cp:revision>
  <dc:subject/>
  <dc:title>Заместителю главы муниципального образования Щербиновский район,</dc:title>
</cp:coreProperties>
</file>