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209"/>
        <w:gridCol w:w="1949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ъем финансирования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е бюдж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«ХЭС» МОЩР на 100 %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 55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 5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 27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 27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 979 531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 979 531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115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115 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7 647 131 (двести семь миллионов шестьсот сорок семь тысяч сто тридцать один) рубль 04 копейки.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9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5-01-15T13:16:00Z</cp:lastPrinted>
  <dcterms:modified xsi:type="dcterms:W3CDTF">2025-01-15T10:16:00Z</dcterms:modified>
  <cp:revision>110</cp:revision>
  <dc:subject/>
  <dc:title>Об утверждении муниципальной программы</dc:title>
</cp:coreProperties>
</file>