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280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ИЗМЕНЕНИЯ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т </w:t>
      </w:r>
      <w:r>
        <w:rPr>
          <w:b/>
          <w:sz w:val="28"/>
          <w:szCs w:val="28"/>
        </w:rPr>
        <w:t xml:space="preserve">26 октября 2023 года № 1035 </w:t>
      </w:r>
      <w:r>
        <w:rPr>
          <w:b/>
          <w:sz w:val="28"/>
          <w:szCs w:val="28"/>
          <w:lang w:eastAsia="ru-RU"/>
        </w:rPr>
        <w:t xml:space="preserve">«Об утверждении муниципаль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Обеспечение деятельности органов местного самоуправления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раслевых (функциональных) органов администрац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муниципального образования Щербиновский район»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приложении к постановлению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В паспорте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раздел «Объемы бюджетных ассигнований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5942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81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«Объемы бюджетных ассигнований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ъем финансирования из бюджета муниципального образования Щербиновский район – 207 647 131,04 рубль,  в том числе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4 год – 49 979 531,04 рубль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58 115 200,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6 год – 51 570 500,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47 981 900,00 рублей.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дел 3 «Обоснование ресурсного обеспечения муниципальной программы» изложить в следующей редакции: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24-2027 годы составляет 207 647 131 (двести семь миллионов шестьсот сорок семь тысяч сто тридцать один) рубль 04 копейки.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01"/>
        <w:gridCol w:w="1559"/>
        <w:gridCol w:w="1560"/>
        <w:gridCol w:w="1559"/>
        <w:gridCol w:w="1522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финансирования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муниципальной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м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финансирования всего, руб.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 том числе</w:t>
            </w:r>
            <w:r>
              <w:rPr>
                <w:sz w:val="24"/>
                <w:szCs w:val="24"/>
              </w:rPr>
              <w:t xml:space="preserve"> за счет средств </w:t>
            </w:r>
            <w:r>
              <w:rPr>
                <w:sz w:val="24"/>
                <w:szCs w:val="24"/>
                <w:lang w:eastAsia="ru-RU"/>
              </w:rPr>
              <w:t xml:space="preserve">бюджета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ниципального образования Щербиновский район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 год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униципальная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грамма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7 647 13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 979 53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11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570 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 981 900,0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1 «Обеспечение деятельности по ведению бухгалтерского уч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 642 05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015 35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 503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194 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928 500,0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2 «Обеспечение хозяйственного и транспортного обслужи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 005 07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964 17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 61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 375 9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053 4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    2024 – 2027 годы, составленные организаторами мероприятий с учетом индексов-дефляторов.».</w:t>
      </w:r>
    </w:p>
    <w:p>
      <w:pPr>
        <w:pStyle w:val="TextBodyIndent"/>
        <w:spacing w:before="0" w:after="12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2. Приложения №  2, 3 к муниципальной программе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изложить в следующей 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40:00Z</dcterms:created>
  <dc:creator>anikina</dc:creator>
  <dc:description/>
  <cp:keywords/>
  <dc:language>en-US</dc:language>
  <cp:lastModifiedBy>Андрей</cp:lastModifiedBy>
  <cp:lastPrinted>2025-01-15T13:16:00Z</cp:lastPrinted>
  <dcterms:modified xsi:type="dcterms:W3CDTF">2025-01-15T10:16:00Z</dcterms:modified>
  <cp:revision>112</cp:revision>
  <dc:subject/>
  <dc:title>Об утверждении муниципальной программы</dc:title>
</cp:coreProperties>
</file>