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в целях приобретения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роительства 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для обеспечения детей-сирот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и детей, оставшихся без попечения родителей, лиц из числ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детей-сирот и детей, оставшихся без попечения родителей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на второй квартал 2025 год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     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второй квартал 2025 года в размере 106 220 (сто шесть тысяч дести двадцать)  рублей 26 копеек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второй квартал 2025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Cs w:val="24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5-04-02T17:21:00Z</cp:lastPrinted>
  <dcterms:modified xsi:type="dcterms:W3CDTF">2025-04-02T14:21:00Z</dcterms:modified>
  <cp:revision>93</cp:revision>
  <dc:subject/>
  <dc:title>Об установлении тарифов на услуги, оказываемые</dc:title>
</cp:coreProperties>
</file>