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ья </w:t>
      </w:r>
      <w:r>
        <w:rPr>
          <w:b/>
          <w:sz w:val="28"/>
          <w:szCs w:val="28"/>
        </w:rPr>
        <w:t xml:space="preserve">по муниципальному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ю Щербиновский муниципальны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  <w:bookmarkStart w:id="0" w:name="_GoBack"/>
      <w:bookmarkEnd w:id="0"/>
      <w:r>
        <w:rPr>
          <w:b/>
          <w:sz w:val="28"/>
          <w:szCs w:val="28"/>
        </w:rPr>
        <w:t>на третий квартал 2025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ья на втор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жилья за второй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трети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 перв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втор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42,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29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2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BCB0B9-749F-419E-8963-F7BEF21E07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  <Pages>1</Pages>
  <Words>165</Words>
  <Characters>945</Characters>
  <CharactersWithSpaces>1108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Татьяна Воротченко</cp:lastModifiedBy>
  <cp:lastPrinted>2025-05-26T13:46:00Z</cp:lastPrinted>
  <dcterms:modified xsi:type="dcterms:W3CDTF">2025-05-26T14:0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