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т 25 февраля 2022 года № 108 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униципальных учреждений муницип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В целях повышения эффективности труда, стимулирования и упорядочения оплаты труда работников муниципальных учреждений муниципального образования Щербиновский муниципальный район Краснодарского края                                  </w:t>
      </w:r>
      <w:r>
        <w:rPr>
          <w:rFonts w:cs="Times New Roman" w:ascii="Times New Roman" w:hAnsi="Times New Roman"/>
          <w:b w:val="false"/>
          <w:spacing w:val="-6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5 февраля 2022 года        № 108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учреждений муниципального образования Щербиновский район» (прилагаю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муниципальный район Краснодарского края на соответствующий финансовый год (для бюджетных учреждений муниципального образования Щербиновский муниципальный район Краснодарского края с учетом средств от предпринимательской и иной приносящей доход деятельности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      с 1 июня 2025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3"/>
          <w:szCs w:val="23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няющий полномочия гла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район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Виктория С. Колмыкова</cp:lastModifiedBy>
  <cp:lastPrinted>2024-03-19T13:40:00Z</cp:lastPrinted>
  <dcterms:modified xsi:type="dcterms:W3CDTF">2025-05-27T06:19:00Z</dcterms:modified>
  <cp:revision>101</cp:revision>
  <dc:subject/>
  <dc:title/>
</cp:coreProperties>
</file>