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муницип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В приложении № 1 к постановлени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1) пункты 7.1.1.2, </w:t>
      </w:r>
      <w:r>
        <w:rPr>
          <w:rFonts w:cs="Times New Roman" w:ascii="Times New Roman" w:hAnsi="Times New Roman"/>
          <w:sz w:val="28"/>
          <w:szCs w:val="28"/>
        </w:rPr>
        <w:t xml:space="preserve">7.1.1.3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1.2. Премий по результатам работы, единовременные премии – в размер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должностных окладов – для руководителя, заместителя руководителя, главного бухгалтер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должностных окладов – для рабочего по комплексному обслуживанию и ремонту зд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олжностных окладов (за исключением руководителя, заместителя руководителя, главного бухгалтера, рабочего по комплексному обслуживанию и ремонту зданий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3. Ежемесячного денежного поощрения – в размер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должностных окладов (за исключением техника-электрика, слесаря-ремонтни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 комплексному обслуживанию и ремонту зданий, оператора крематора, подсобного рабочего, уборщика территории, уборщика служебных помещений, сторожа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должностных окладов – для техника-электрика, слесаря-ремонтни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 комплексному обслуживанию и ремонту зд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747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олжностных окладов – для оператора крематора, подсобного рабочего, уборщика территории, уборщика служебных помещений, сторожа.»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) пункты 7.2.1.2, 7.2.1.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«7.2.1.2. Премий по результатам работы, единовременные премии – в размере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6 должностных окладов (за исключением начальника аварийно-спасательного формирования, заместителя начальника аварийно-спасательного формирования по аварийно-спасательной работе; начальника, заместителя 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единой диспетчерской службы – старшего дежурного оперативного,</w:t>
      </w:r>
      <w:r>
        <w:rPr/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уборщика служебных помещений)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7 должностных окладов – для уборщика служебных помещений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9 должностных окладов – для начальника аварийно-спасательного формирования, заместителя начальника аварийно-спасательного формирования по аварийно-спасательной работе; начальника, заместителя начальника единой диспетчерской службы – старшего дежурного оперативного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7.2.1.3. Ежемесячного денежного поощрения –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размере: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2 должностных окладов – для уборщика служебных помещений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8 должностных окладов (за исключением уборщика служебных помещений)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19:00Z</dcterms:created>
  <dc:creator>Порядина</dc:creator>
  <dc:description/>
  <cp:keywords/>
  <dc:language>en-US</dc:language>
  <cp:lastModifiedBy>Виктория С. Колмыкова</cp:lastModifiedBy>
  <cp:lastPrinted>2025-05-23T14:01:00Z</cp:lastPrinted>
  <dcterms:modified xsi:type="dcterms:W3CDTF">2025-05-28T05:38:00Z</dcterms:modified>
  <cp:revision>3</cp:revision>
  <dc:subject/>
  <dc:title/>
</cp:coreProperties>
</file>