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454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27 «Об утверждении муниципальной программы 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на территории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озицию «Объемы бюджетных ассигнований муниципальной программы» изло</w:t>
      </w:r>
      <w:r>
        <w:rPr/>
        <w:t>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>
          <w:trHeight w:val="698" w:hRule="atLeast"/>
        </w:trPr>
        <w:tc>
          <w:tcPr>
            <w:tcW w:w="3304" w:type="dxa"/>
            <w:tcBorders/>
          </w:tcPr>
          <w:p>
            <w:pPr>
              <w:pStyle w:val="ConsPlusNonformat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68 871 950,02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из бюджета муниципального образования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Щербиновский район (далее - местный бюджет)     68 052 950,02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из бюджета Краснодарского края (далее – краевой бюджет) 819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4 год – 17 993 250,02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63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7 930 250,02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5 год – 18 724 8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местный бюджет 18 472 8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6 год – 16 647 4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16 395 4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027 год – 15 506 5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252 0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15 254 500,00 рублей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программы составляет 68 871 950 (шестьдесят восемь миллионов восемьсот семьдесят одна тысяча девятьсот пятьдесят) рублей 02 копейки.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86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50"/>
        <w:gridCol w:w="1701"/>
        <w:gridCol w:w="993"/>
        <w:gridCol w:w="1417"/>
        <w:gridCol w:w="1701"/>
        <w:gridCol w:w="993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3 25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30 25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4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472 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47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 395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6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 254 5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71 95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52 95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 «Построение и развитие аппаратно-програм-много комплекса «Безопасный город»</w:t>
            </w:r>
            <w:r>
              <w:rPr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 - местный бюджет</w:t>
            </w:r>
          </w:p>
          <w:p>
            <w:pPr>
              <w:pStyle w:val="Normal"/>
              <w:overflowPunct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37 18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 137 188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89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90 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 892 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 343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63 68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63 68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 «Осуществление отдельных государственных полномочий Краснодарского края» - краево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9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9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 Финансовое обеспечение деятельности муниципального казенного учреждения «Аварийно-спасатель-ное формирование» муниципального образования Щербиновский район» - мес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062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3 062,0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75 8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4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4 1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27 56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27 56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9 30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4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 муниципальной программе муниципального образования Щербиновский район «Обеспечение безопасности населения на территории муниципального образования Щербиновский район» изложить в следующей редакции:</w:t>
      </w:r>
    </w:p>
    <w:p>
      <w:pPr>
        <w:pStyle w:val="Normal"/>
        <w:snapToGrid w:val="false"/>
        <w:spacing w:lineRule="exact" w:line="310"/>
        <w:ind w:left="9072" w:right="130" w:firstLine="1843"/>
        <w:jc w:val="center"/>
        <w:rPr/>
      </w:pPr>
      <w:r>
        <w:rPr>
          <w:bCs/>
          <w:spacing w:val="-1"/>
          <w:sz w:val="28"/>
          <w:szCs w:val="28"/>
        </w:rPr>
        <w:t>«ПРИЛОЖЕНИЕ № 2</w:t>
      </w:r>
    </w:p>
    <w:p>
      <w:pPr>
        <w:pStyle w:val="Normal"/>
        <w:ind w:left="9072" w:firstLine="1843"/>
        <w:jc w:val="center"/>
        <w:rPr/>
      </w:pPr>
      <w:r>
        <w:rPr>
          <w:bCs/>
          <w:spacing w:val="-1"/>
          <w:sz w:val="28"/>
          <w:szCs w:val="28"/>
        </w:rPr>
        <w:t xml:space="preserve">к </w:t>
      </w:r>
      <w:r>
        <w:rPr>
          <w:sz w:val="28"/>
          <w:szCs w:val="28"/>
        </w:rPr>
        <w:t>муниципальной программе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на территории </w:t>
      </w:r>
    </w:p>
    <w:p>
      <w:pPr>
        <w:pStyle w:val="ConsPlusNonformat"/>
        <w:ind w:left="9072" w:firstLine="184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9072" w:firstLine="184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Щербиновский райо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 Щербиновский райо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на территории муниципального образования Щербиновский район»</w:t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"/>
        <w:gridCol w:w="2411"/>
        <w:gridCol w:w="1093"/>
        <w:gridCol w:w="1615"/>
        <w:gridCol w:w="1412"/>
        <w:gridCol w:w="1273"/>
        <w:gridCol w:w="1703"/>
        <w:gridCol w:w="1423"/>
        <w:gridCol w:w="1426"/>
        <w:gridCol w:w="1804"/>
      </w:tblGrid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"/>
        <w:gridCol w:w="2411"/>
        <w:gridCol w:w="1093"/>
        <w:gridCol w:w="1615"/>
        <w:gridCol w:w="6"/>
        <w:gridCol w:w="1406"/>
        <w:gridCol w:w="1276"/>
        <w:gridCol w:w="1703"/>
        <w:gridCol w:w="1423"/>
        <w:gridCol w:w="1423"/>
        <w:gridCol w:w="1804"/>
      </w:tblGrid>
      <w:tr>
        <w:trPr>
          <w:tblHeader w:val="true"/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и развитие аппаратно-программного комплекса «Безопасный город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территории муниципального образования Щербиновский район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37 188,0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37 188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видеонаблюдения АПК «Безопасный город» (построение линий ВОЛС), ФОТ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униципального образования Щербиновский район (Администрация МО ЩР), исполнитель мероприятия - муниципальное казенное учреждение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890 7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890 7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892 5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892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343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343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деятельности муниципального казенного учреждения «Ситуационный центр – единая дежурно – диспетчерская служба» муниципального образования Щербиновский район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37 188,0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 137 188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есперебойное осуществление деятельности муниципального казенного учреждения «Ситуационный центр – единая дежурно - диспетчерская служба» муниципального образования Щербиновский район (МКУ «СЦ-ЕДДС» МО ЩР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МКУ «СЦ-ЕДДС»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890 7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890 7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892 5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892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343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 343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уществление отдельных государственных полномочий Краснодарского края», в том чис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ражданской обороны, чрезвычайных ситуаций и территориальной безопасности администрации муниципального образования Щербиновский район (Отдел ГО,ЧС и ТБ МО ЩР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лишившихся жилого помещения в результате чрезвычайной ситуации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2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, в том числ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062,0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062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 аварийно- спасательного инструмента, расширитель средний РСГС-8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– Администрация МО ЩР, исполнитель мероприятия – муниципальное казенное учреждение «Аварийно-спасательное формирование» муниципального образования Щербиновский район (МКУ АСФ МО ЩР) 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062,0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062,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осуществление деятельности муниципального казенного учреждения «Аварийно-спасательное формирование» муниципального образования Щербиновский район (МКУ АСФ МО ЩР)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 исполнитель мероприятия - МКУ АСФ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75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4 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4 1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 «Мероприятия по предупреждению и ликвидации последствий чрезвычайных ситуаций и гражданской обороны», в том числ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едупреждение и ликвидацию ЧС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- 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7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предупреждению и ликвидации последствий чрезвычайных ситуаций и гражданской обороны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олномочий отдела ГО,ЧС и ТБ МО ЩР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8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хранение, использование и восполнение запасов (резерва) материально – 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материально-технических и медицинских запасов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 – Администрация МО ЩР; исполнитель мероприятия – администрация МО ЩР, МКУ АСФ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3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3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2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2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9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9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№ 5 «Меры по профилактике проявлений терроризма и экстремизма», в том чис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антитеррористической защищенности на территории МО ЩР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«Приобретение и распространение наглядной агитации, плакатов антитеррористической и антиэкстремистской направленности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приобретение наглядной агитации, плакатов по антитеррористической и антиэкстремистской направлен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участник муниципальной программы – Администрация МО ЩР; исполнитель мероприятия – Отдел ГО,ЧС и ТБ МО ЩР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93 25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30 250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24 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 472 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47 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 395 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06 5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 254 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71 950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9 00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052 950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71 950 (шестьдесят восемь миллионов восемьсот семьдесят одна тысяча девятьсот пятьдесят) рублей                       02 копей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Щербиновский район                                                                                               </w:t>
        <w:tab/>
        <w:tab/>
        <w:tab/>
        <w:t xml:space="preserve">                               В.А. Ключни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0" w:gutter="0" w:header="709" w:top="170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character" w:styleId="WWAbsatzStandardschriftart1">
    <w:name w:val="WW-Absatz-Standardschriftart1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rFonts w:ascii="Calibri" w:hAnsi="Calibri" w:eastAsia="Calibri" w:cs="Calibri"/>
      <w:sz w:val="25"/>
      <w:szCs w:val="25"/>
      <w:shd w:fill="FFFFFF" w:val="clear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44:00Z</dcterms:created>
  <dc:creator>apkbg</dc:creator>
  <dc:description/>
  <cp:keywords/>
  <dc:language>en-US</dc:language>
  <cp:lastModifiedBy>Шабельный Павел</cp:lastModifiedBy>
  <cp:lastPrinted>2024-12-02T09:48:00Z</cp:lastPrinted>
  <dcterms:modified xsi:type="dcterms:W3CDTF">2025-01-16T11:53:00Z</dcterms:modified>
  <cp:revision>3</cp:revision>
  <dc:subject/>
  <dc:title/>
</cp:coreProperties>
</file>