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т 25 февраля 2022 года № 108 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униципальных учреждений муницип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В соответствии Трудовым кодексом Российской Федерации, Федеральным законом от 29 октября 2024 года № 365-ФЗ «О внесении изменения в статью 1 Федерального закона «О минимальном размере оплаты труда», в целях доведения заработной платы отдельных категорий работников до установленного минимального размера оплаты труда с 1 января 2025 года</w:t>
      </w:r>
      <w:r>
        <w:rPr>
          <w:rFonts w:cs="Times New Roman" w:ascii="Times New Roman" w:hAnsi="Times New Roman"/>
          <w:b w:val="false"/>
          <w:spacing w:val="-6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5 февраля 2022 года        № 108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учреждений муниципального образования Щербиновский район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(для бюджетных учреждений муниципального образования Щербиновский район с учетом средств от предпринимательской и иной приносящей доход деятельности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     с 1 января 2025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няющий полномочия гла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Щербиновский район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25-01-13T16:08:00Z</cp:lastPrinted>
  <dcterms:modified xsi:type="dcterms:W3CDTF">2025-01-13T13:08:00Z</dcterms:modified>
  <cp:revision>92</cp:revision>
  <dc:subject/>
  <dc:title/>
</cp:coreProperties>
</file>