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4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_ № 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постановл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разования Щербиновский район от 25 февраля 2022 года № 10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 оплате труда работников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ложение № 2 к постановлению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5 февраля 2022 года № 1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работников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rHeight w:val="94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blHeader w:val="true"/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жности специалистов и служащ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(начальник, директор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форм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(начальника, директор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43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единой диспетчерской службы – старший 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5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1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5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бухгалтер (экономист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5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подразд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7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ат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1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дежурного оперативного – Оператор-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структор – 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-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2</w:t>
            </w:r>
          </w:p>
        </w:tc>
      </w:tr>
      <w:tr>
        <w:trPr>
          <w:trHeight w:val="26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фессии рабоч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– ремонт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 – электр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обный рабоч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крема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дежур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1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, начальни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24-09-12T09:08:00Z</cp:lastPrinted>
  <dcterms:modified xsi:type="dcterms:W3CDTF">2025-01-09T06:32:00Z</dcterms:modified>
  <cp:revision>86</cp:revision>
  <dc:subject/>
  <dc:title/>
</cp:coreProperties>
</file>