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37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паспорте муниципальной программы муниципального образования Щербиновский район «Молодежь муниципального образования Щербиновский район»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позицию «Объемы бюджетных ассигнований муниципальной программы» изложить в следующей редакции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641"/>
        <w:gridCol w:w="4829"/>
      </w:tblGrid>
      <w:tr>
        <w:trPr>
          <w:trHeight w:val="285" w:hRule="atLeast"/>
        </w:trPr>
        <w:tc>
          <w:tcPr>
            <w:tcW w:w="4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ю муниципальной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521 093,88 рублей, в том числе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 242 129,18 рублей,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7 152 464,70 рублей –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5 245 800,00 рублей – бюджет муниципального образования Щербиновский район»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4 880 700,00 00 рублей – бюджет муниципального образования Щербиновский район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дел 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992"/>
        <w:gridCol w:w="709"/>
        <w:gridCol w:w="1701"/>
        <w:gridCol w:w="850"/>
        <w:gridCol w:w="1134"/>
      </w:tblGrid>
      <w:tr>
        <w:trPr>
          <w:trHeight w:val="5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ализации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>
          <w:trHeight w:val="1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разрезе источников финансирования:</w:t>
            </w:r>
          </w:p>
        </w:tc>
      </w:tr>
      <w:tr>
        <w:trPr>
          <w:trHeight w:val="5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 муниципального образования Щерби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 му-ниципально-го образования Щерби-новский район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 54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 54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8 17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8 1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53 31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753 31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Обеспечение деятельности  учреждений в сфере молодеж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4 58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4 58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4 28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5 96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22,05</w:t>
            </w:r>
          </w:p>
        </w:tc>
      </w:tr>
      <w:tr>
        <w:trPr>
          <w:trHeight w:val="4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2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6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67 77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59 45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22,05</w:t>
            </w:r>
          </w:p>
        </w:tc>
      </w:tr>
      <w:tr>
        <w:trPr>
          <w:trHeight w:val="40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42 12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42 12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2 4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44 14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22,05</w:t>
            </w:r>
          </w:p>
        </w:tc>
      </w:tr>
      <w:tr>
        <w:trPr>
          <w:trHeight w:val="4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5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0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0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21 09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12 77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2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*Денежные обязательства получателей средств местного бюджета, не исполненные в 2024 году в связи с отсутствием возможности их финансового обеспе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9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Приложения № 2 к муниципальной программе «Молодежь муниципального образования Щербиновский район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Молодежь муниципального образования Щербиновский район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2702"/>
        <w:gridCol w:w="892"/>
        <w:gridCol w:w="1660"/>
        <w:gridCol w:w="1071"/>
        <w:gridCol w:w="916"/>
        <w:gridCol w:w="1415"/>
        <w:gridCol w:w="850"/>
        <w:gridCol w:w="1134"/>
        <w:gridCol w:w="1701"/>
        <w:gridCol w:w="170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 540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 54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ми организованного отдыха молодёжи Щербино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муниципального образования Щербиновский район (далее - ОДМ)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исполнитель муниципальной программы</w:t>
            </w:r>
          </w:p>
        </w:tc>
      </w:tr>
      <w:tr>
        <w:trPr>
          <w:trHeight w:val="2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8 178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8 1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53 318,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3 31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 540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 54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стабильности охвата различными формам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</w:t>
            </w:r>
          </w:p>
        </w:tc>
      </w:tr>
      <w:tr>
        <w:trPr>
          <w:trHeight w:val="28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8 178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8 1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ого отдыха молодёжи Щербино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муниципальной программы</w:t>
            </w:r>
          </w:p>
        </w:tc>
      </w:tr>
      <w:tr>
        <w:trPr>
          <w:trHeight w:val="2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3 318,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3 31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2: «Обеспечение деятельности учреждения в сфере молодежной политик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4 588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4 58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-ми организованного отдыха молодёжи Щербиновского рай-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муниципального образования Щербиновский район «Центр комплексного социального обслуживания молодежи «Горизонт» (далее МКУ ЦКСОМ «Горизонт»)- исполнитель муниципальной про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254 286,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245 96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62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62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66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66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 767 775,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 759 45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казенного учреждения муниципального образования Щербиновский район «Центр комплексного социального обслуживания молодежи «Горизонт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25 268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 26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 развитие материально-технической базы муниципального учреждения, на базе которого организуется занятость молодё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граммы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78 486,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70 16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2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2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77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77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33 255,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24 9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социально-значимых мероприятий в области молодежн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3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 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гражданской и социальной активности молоде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-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4 5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4 5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1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интеллектуальных способностей молодежи. («Что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? Когда?»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ого Дня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йонного Дня Молоде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ЦКСОМ </w:t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ризонт»- исполнитель муниципальной про-граммы</w:t>
            </w:r>
          </w:p>
        </w:tc>
      </w:tr>
      <w:tr>
        <w:trPr>
          <w:trHeight w:val="4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ддержку КВН- движения в Щербиновском район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олодежи в социально значимых краевых мероприятиях, семинарах, конкурсах, форума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миджа муниципалитета на краевом уровн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8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8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, а также  изготовление других информационных материалов по развитию направлений государственной молодежн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4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информации о вреде негативных привычек, пропаганда здорового образа 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 3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 3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8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уризма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лозатратных форм молодежного туризма на территории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, увеличение количе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7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9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в сфере развития студенческого трудового дви 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 ципальной про-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0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молодежи к волонтерской деятельн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уговой занятости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риуроченных ко Дню Стани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 патриотического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, направленных на профилактику экстремизма и терроризма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лечение молодежи Щербиновского района в мероприятия по профилактике экстремизма и терроризма в молодежной сред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-граммы</w:t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2 129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2 12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 152 464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 144 14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5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5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0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0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 521 093,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 512 77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О.В. Жидк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063355</wp:posOffset>
              </wp:positionH>
              <wp:positionV relativeFrom="page">
                <wp:posOffset>3118485</wp:posOffset>
              </wp:positionV>
              <wp:extent cx="895985" cy="13246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1324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13.6pt;margin-top:245.55pt;width:70.5pt;height:104.2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0" w:after="30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10:00Z</dcterms:created>
  <dc:creator>User</dc:creator>
  <dc:description/>
  <cp:keywords/>
  <dc:language>en-US</dc:language>
  <cp:lastModifiedBy>user</cp:lastModifiedBy>
  <cp:lastPrinted>2025-02-18T14:10:00Z</cp:lastPrinted>
  <dcterms:modified xsi:type="dcterms:W3CDTF">2025-04-03T11:57:00Z</dcterms:modified>
  <cp:revision>13</cp:revision>
  <dc:subject/>
  <dc:title>ПРОЕКТ</dc:title>
</cp:coreProperties>
</file>