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100 262 606,16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 262 606,16 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5 906 088,1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22 140 418,06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6 год – 16 616 6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7 год – 15 599 500,00 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7 годы составляет 100 262 606 (сто миллионов двести шестьдесят две тысячи шестьсот шесть) рублей 16 копеек. Финансирование основных мероприятий муниципальной программы приведены в таблице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8 1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8 11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179 10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79 10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8 1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28 17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3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262 60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262 60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7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 2 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8 118,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38 118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79 107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79 107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8 170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28 170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 418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262 606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262 606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  <w:r>
        <w:rPr>
          <w:sz w:val="28"/>
          <w:szCs w:val="28"/>
          <w:lang w:val="ru-RU"/>
        </w:rPr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муниципальный район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/>
      </w:pPr>
      <w:r>
        <w:rPr>
          <w:sz w:val="28"/>
          <w:szCs w:val="28"/>
          <w:lang w:val="ru-RU" w:eastAsia="ar-SA"/>
        </w:rPr>
        <w:t>Краснодарского края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Щербиновский муниципальный район   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Краснодарского края                                                                        </w:t>
        <w:tab/>
        <w:tab/>
        <w:tab/>
        <w:tab/>
        <w:tab/>
        <w:tab/>
        <w:tab/>
        <w:t xml:space="preserve">     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816" w:gutter="0" w:header="0" w:top="1134" w:footer="6" w:bottom="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38:00Z</dcterms:created>
  <dc:creator>Порядина</dc:creator>
  <dc:description/>
  <dc:language>en-US</dc:language>
  <cp:lastModifiedBy>Виктория С. Колмыкова</cp:lastModifiedBy>
  <cp:lastPrinted>2024-12-16T09:53:00Z</cp:lastPrinted>
  <dcterms:modified xsi:type="dcterms:W3CDTF">2025-05-21T12:39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