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_________№___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823 456,84 рубля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 230 243,06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55 407 913,78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340 456,84 рубля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 469 243,06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54 685 913,78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1 483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722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0,00 рублей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                           </w:t>
      </w:r>
      <w:r>
        <w:rPr>
          <w:bCs/>
          <w:sz w:val="28"/>
          <w:szCs w:val="28"/>
        </w:rPr>
        <w:t xml:space="preserve">195 823 456 (сто девяносто пять миллионов восемьсот двадцать три тысячи четыреста пятьдесят шесть) рублей 84 копейки»; 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 357 800,00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87 909,9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 357 800,00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87 909,9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67 85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67 85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65 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 50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255 2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255 26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257 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257 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41 25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19 25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79 427 70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 944 70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230 2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469 2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 407 91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 685 91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 823 45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 340 45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3-19T10:22:00Z</cp:lastPrinted>
  <dcterms:modified xsi:type="dcterms:W3CDTF">2025-02-06T11:08:00Z</dcterms:modified>
  <cp:revision>265</cp:revision>
  <dc:subject/>
  <dc:title>       </dc:title>
</cp:coreProperties>
</file>