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988"/>
        <w:gridCol w:w="170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, исполнитель мероприятия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е № 1«Информатизация деятельности администрации муниципального образования Щербиновский район и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, продление и сопровождение программного обеспечения компьютерной и орг. техники, аттестация АР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)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лее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заимодействию с органами </w:t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 357 800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87 909,90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 357 800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87 909,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 767 856,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67 85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го само-управления ад-министрации муниципального образования Щербиновский район (далее – ОМС)</w:t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265 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55 267,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55 26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3 «Обеспечение проведения праздничных дней и памятных дат, проводимых органами местного самоуправле-</w:t>
            </w:r>
          </w:p>
          <w:p>
            <w:pPr>
              <w:pStyle w:val="Normal"/>
              <w:jc w:val="center"/>
              <w:rPr/>
            </w:pPr>
            <w:r>
              <w:rPr/>
              <w:t>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с днем рождения руководителей предприятий и организаций, органов местного самоуправления (глава, пред. Советов, КСП, главы поселений), заместителей главы МОЩР, администрация МОЩР и ее структурных подразделений с правами юридического лица проведение праздничных и памятных дат, траурных мероприятий  в муниципальном образовании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57 22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57 2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4 «Мероприятия по</w:t>
            </w:r>
          </w:p>
          <w:p>
            <w:pPr>
              <w:pStyle w:val="Normal"/>
              <w:jc w:val="center"/>
              <w:rPr/>
            </w:pPr>
            <w:r>
              <w:rPr/>
              <w:t>противодействию корруп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jc w:val="center"/>
              <w:rPr/>
            </w:pPr>
            <w:r>
              <w:rPr/>
              <w:t>букл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№ 5 «Мероприятия по обеспечению ор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741 253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19 2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 427 705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 944 70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19 253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19 2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 944 705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 944 70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оданных заявок от сельских поселений на проведение конкурентных процед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лана контрольных мероприятий по проведению внутреннего муниципальн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 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части полномочий по органи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center"/>
              <w:rPr/>
            </w:pPr>
            <w:r>
              <w:rPr/>
              <w:t>части полномо-чий по органи-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6 «Гармонизация межнациональных отношений и развитие нацио-</w:t>
            </w:r>
          </w:p>
          <w:p>
            <w:pPr>
              <w:pStyle w:val="Normal"/>
              <w:jc w:val="center"/>
              <w:rPr/>
            </w:pPr>
            <w:r>
              <w:rPr/>
              <w:t>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рганизацию проведения районного фестиваля и награждение участников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230 243,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69 24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407 913,7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685 91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823 456,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 340 45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 w:val="28"/>
          <w:szCs w:val="22"/>
        </w:rPr>
        <w:t xml:space="preserve"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314" w:hanging="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12-03T15:37:00Z</cp:lastPrinted>
  <dcterms:modified xsi:type="dcterms:W3CDTF">2025-02-06T11:06:00Z</dcterms:modified>
  <cp:revision>242</cp:revision>
  <dc:subject/>
  <dc:title>       </dc:title>
</cp:coreProperties>
</file>