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_________№___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046 456,84 рубля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55 630 913,78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563 456,84 рубля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54 908 913,78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483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722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6 046 456 (сто девяносто шесть миллионов сорок шесть тысяч четыреста пятьдесят шесть) рублей 84 копейки»; 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87 909,9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87 909,9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67 85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67 85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65 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 50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55 2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55 26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57 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57 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964 25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42 25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79 650 70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 167 70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230 2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469 2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630 91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908 91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 046 45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 563 45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5-04-08T08:13:00Z</dcterms:modified>
  <cp:revision>267</cp:revision>
  <dc:subject/>
  <dc:title>       </dc:title>
</cp:coreProperties>
</file>