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42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«Обеспечени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ции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 муниципального  образования Щербинов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868"/>
        <w:gridCol w:w="851"/>
        <w:gridCol w:w="1705"/>
        <w:gridCol w:w="1272"/>
        <w:gridCol w:w="1418"/>
        <w:gridCol w:w="1700"/>
        <w:gridCol w:w="1701"/>
        <w:gridCol w:w="1988"/>
        <w:gridCol w:w="170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лей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, исполнитель мероприятия</w:t>
            </w:r>
          </w:p>
        </w:tc>
      </w:tr>
      <w:tr>
        <w:trPr>
          <w:trHeight w:val="3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е № 1«Информатизация деятельности администрации муниципального образования Щербиновский район и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, продление и сопровождение программного обеспечения компьютерной и орг. техники, аттестация АР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)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алее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взаимодействию с органами </w:t>
            </w:r>
          </w:p>
        </w:tc>
      </w:tr>
      <w:tr>
        <w:trPr>
          <w:trHeight w:val="4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 523 643,7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87 909,90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 523 643,7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87 909,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 933700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33 70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го само-управления ад-министрации муниципального образования Щербиновский район (далее – ОМС)</w:t>
            </w:r>
          </w:p>
        </w:tc>
      </w:tr>
      <w:tr>
        <w:trPr>
          <w:trHeight w:val="58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2 «Информационное освещение деятельности органов местного самоуправления муниципального образования Щербинов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265 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убликование официальных нормативных, правовых актов администрации и Совета муниципального образования Щербиновский район в периодических печатных изданиях «Информационный бюллетень органов местного самоуправления муниципального образования Щербиновский район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55 267,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55 26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3 «Обеспечение проведения праздничных дней и памятных дат, проводимых органами местного самоуправле-</w:t>
            </w:r>
          </w:p>
          <w:p>
            <w:pPr>
              <w:pStyle w:val="Normal"/>
              <w:jc w:val="center"/>
              <w:rPr/>
            </w:pPr>
            <w:r>
              <w:rPr/>
              <w:t>ния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с днем рождения руководителей предприятий и организаций, органов местного самоуправления (глава, пред. Советов, КСП, главы поселений), заместителей главы МОЩР, администрация МОЩР и ее структурных подразделений с правами юридического лица проведение праздничных и памятных дат, траурных мероприятий  в муниципальном образовании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57 22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57 2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4 «Мероприятия по</w:t>
            </w:r>
          </w:p>
          <w:p>
            <w:pPr>
              <w:pStyle w:val="Normal"/>
              <w:jc w:val="center"/>
              <w:rPr/>
            </w:pPr>
            <w:r>
              <w:rPr/>
              <w:t>противодействию коррупц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</w:t>
            </w:r>
          </w:p>
          <w:p>
            <w:pPr>
              <w:pStyle w:val="Normal"/>
              <w:jc w:val="center"/>
              <w:rPr/>
            </w:pPr>
            <w:r>
              <w:rPr/>
              <w:t>букл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1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№ 5 «Мероприятия по обеспечению организационных вопросов для реализации муниципальной программы»,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 качественное выполнение полномочий администрацией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457 035,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687 03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 143 488,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612 48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оплату труда и содержание администрации муниципального образования Щербин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 администрации  муниципального образования Щербиновский райо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687 035,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687 03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612 488,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612 48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полномочий по определению поставщиков (подрядчиков, исполнителей) для муниципальных заказчиков сельских поселений Щербино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оданных заявок от сельских поселений на проведение конкурентных процед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сельских поселений Щербинов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лана контрольных мероприятий по проведению внутреннего муниципального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 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части полномочий по организации в границах поселения теплоснабжения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center"/>
              <w:rPr/>
            </w:pPr>
            <w:r>
              <w:rPr/>
              <w:t>части полномо-чий по органи-зации в границах поселения теплоснабжения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6 «Гармонизация межнациональных отношений и развитие нацио-</w:t>
            </w:r>
          </w:p>
          <w:p>
            <w:pPr>
              <w:pStyle w:val="Normal"/>
              <w:jc w:val="center"/>
              <w:rPr/>
            </w:pPr>
            <w:r>
              <w:rPr/>
              <w:t>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рганизацию проведения районного фестиваля и награждение участников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230 243,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469 24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289 539,7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519 53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705 082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174 08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1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sz w:val="28"/>
          <w:szCs w:val="22"/>
        </w:rPr>
        <w:t xml:space="preserve"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-314" w:hanging="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район 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А.Л. Кочерга</w:t>
      </w:r>
      <w:bookmarkStart w:id="0" w:name="_PictureBullets"/>
      <w:bookmarkEnd w:id="0"/>
    </w:p>
    <w:sectPr>
      <w:type w:val="nextPage"/>
      <w:pgSz w:orient="landscape" w:w="16838" w:h="11906"/>
      <w:pgMar w:left="1134" w:right="96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5-05-23T09:31:00Z</cp:lastPrinted>
  <dcterms:modified xsi:type="dcterms:W3CDTF">2025-05-27T08:55:00Z</dcterms:modified>
  <cp:revision>254</cp:revision>
  <dc:subject/>
  <dc:title>       </dc:title>
</cp:coreProperties>
</file>