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209"/>
        <w:gridCol w:w="1949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ъем финансирования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е бюдж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16 976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16 976,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, материально-техническое обеспече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муниципального образования Щербиновский район, МКУ «ЦМБ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 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 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376,44*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 503 6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376,44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ьно-техническое обеспече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 381 52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 381 52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«ХЭС» МОЩР на 100 %, погашение кредиторской задолженност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 430,61*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 430,61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 55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 5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обретение и установка пластиковых окон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 068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3 068,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санузла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 27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 2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 979 53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 979 53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898 497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898 497,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8 430 428 (двести восемь миллионов четыреста тридцать тысяч четыреста двадцать восемь) рублей 52 копейки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99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right="-39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right="-399" w:hanging="0"/>
        <w:jc w:val="both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5-03-06T09:38:00Z</cp:lastPrinted>
  <dcterms:modified xsi:type="dcterms:W3CDTF">2025-03-06T11:17:00Z</dcterms:modified>
  <cp:revision>121</cp:revision>
  <dc:subject/>
  <dc:title>Об утверждении муниципальной программы</dc:title>
</cp:coreProperties>
</file>