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6 октября 2023 года № 103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раслевых (функциональных) органов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вязи  с необходимостью  корректировки  мероприятий  муниципальной программы  муниципального  образования  Щербиновский  район  «Обеспечение  деятельности  органов местного</w:t>
      </w:r>
      <w:r>
        <w:rPr/>
        <w:t xml:space="preserve"> </w:t>
      </w:r>
      <w:r>
        <w:rPr>
          <w:sz w:val="28"/>
          <w:szCs w:val="28"/>
        </w:rPr>
        <w:t>самоуправления и отраслевых (функциональных) органов администрации  муниципального образования  Щербиновский район»,  эффективного  и рационального использования средств бюджета муниципального  образования Щербиновский район 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26 октября 2023 года № 1035 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Щербиновский район                                                                   </w:t>
      </w:r>
      <w:r>
        <w:rPr>
          <w:sz w:val="28"/>
        </w:rPr>
        <w:t>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BodyText31">
    <w:name w:val="Body Text 31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lang w:bidi="hi-IN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13:00Z</dcterms:created>
  <dc:creator>Рабочая станция</dc:creator>
  <dc:description/>
  <cp:keywords/>
  <dc:language>en-US</dc:language>
  <cp:lastModifiedBy>Андрей</cp:lastModifiedBy>
  <cp:lastPrinted>2025-01-15T13:15:00Z</cp:lastPrinted>
  <dcterms:modified xsi:type="dcterms:W3CDTF">2025-01-15T10:15:00Z</dcterms:modified>
  <cp:revision>46</cp:revision>
  <dc:subject/>
  <dc:title>                                                                                                                ПРО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